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NODE v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ODE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ODE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DE will protect your bbs from people that are logging in o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x is neccesary because proboard doesn't handle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not for now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1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ex into the pex directory and copy the ansi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men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automatical entry in your top menu (if your t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main menu, rename top menu to main menu and make a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.   hotkey: ctrl-a,   function: 60 (run sdk file),   data: dqp1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  hotkey: ctrl-a,   function: 1  (goto menu)   ,   data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whenever you create your own ansi ,that you make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20 lines and that you do not make it wait f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lready done by 1NODE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people with a certain level to be checked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is only setup for them so that they will be checked and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&lt;CTRL-A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1NOD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0 (lowest  level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104 (Highest level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.. you are allowed to use this program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NODE v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