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demonic modding and mystic development present...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c2mpl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by jinx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v1.01 -- 08/19/02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2mpl isn't really based upon the concept of taking C c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PL code.  since there aren't really equivalent func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, i figured it was a pointless endeavor.  c2mpl takes a C *sty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and [hopefully] converts it into pascal based MPL styl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what's been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01 -- (08/19/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 idiotic bug that seperated \n from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tespace caused me to look like a 'tard.  id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g has been decim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support for c99/c++ style //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dded support for != and !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ed bug that caused an if statement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nterminated if it was the last thing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00 -- (08/15/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itial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what you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2mpl.exe   (the win32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2mpl       (the linux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2mpl.doc   (this file, sil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(what release would be complete without it...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tuff that doesn't yet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enum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 are totally stripped (breaks #inclu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typing (and it might nev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tuff that doesn't work PROPERLY, but SHOULD be ok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ment and decrement operators are HORRIB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indexing could possibly screw up, b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ing functions that don't have parameters MIGHT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TRINGS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literals (ie: "this is a string") are able to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  --  is turned into "'+#13+#10+'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  --  is turned into "'+#9+'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"  --  is turned into a literal 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'  --  is turned into "'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are just like mpl.  you can also get away with u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C style types.. (int, char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"pointers" -- you can get away with us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s are statically sized.  (no dynamic allocation exists in mp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single dimensional arrays are allowed.  (again, mpl limi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e 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2mpl REQUIRES a function with the prototype of: void mai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chec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ly occurs to check for valid c2mpl statements, not valid mp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ments.  by not attempting to check for the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mpl statements, the program *SHOULD* be able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newer versions of mpl even if i refuse to update c2mpl. =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mpl won't catch every mistake that you throw at it.  i'm laz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try to break it on purpose, and it'll serve you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statements may only occu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part of function declarations ( int main() {  } 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part of comparitive statements ( if() { } else() { } 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part of loops ( for(;;) { } while() { } 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part of a switch statement ( switch(x) { } 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p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only file scope and function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is NO block scope (since c2mpl doesn't support opening of b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less they follow a function, loop, or comparitive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if/else)) or global scope (since c2mpl never actually doe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clarations of "enum" have file scope, no matter where they 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(this was done to simplify everything, since MPL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ivalent, i use const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only rudimentary type checking.  i won't allow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from void functions, but nothing is stopping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ing 10000 to 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exampl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someothersource.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z,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 = somefunc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x = 0; x &lt; z; x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(x == 4) writeln("\tthis is a test!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 if(x == 6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z &gt;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("wow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("ho hum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somefunctio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generates (or at least it generates something SIMILAR t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someothersource.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 z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 x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somefunction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function :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 := some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x &lt;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x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 ( ''+chr(9)+'this is a test!'+chr(13)+chr(10)+'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if x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z &gt;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( 'wow!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( 'ho hum.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:= x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              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              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                 KNOWN BUGS IN C2MPL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              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              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leak memory like a sonofabitch if your code doesn't pa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ly.  odds are that your operating system is catching this, so it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find a bug that was not mentioned here, please send 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nding source and i'll try and fix it.  don't worry, i won't rip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're doing -- i can code my own utilit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grin&gt; attach error messages and source and send to: jinx@warui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ogon to tir tairngire (my bbs) at telnet://tirtairngire.net and send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 meyers // jinx // author c2m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