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  ��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 ��� ���   �</w:t>
      </w:r>
      <w:r>
        <w:rPr/>
        <w:t>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</w:t>
      </w:r>
      <w:r>
        <w:rPr/>
        <w:t>۲�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 ���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۲  ���  �۲ �۲ ����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۲�   �   ۲� ۲�    �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  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    �   ��  ��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ystic BBS Programming Language                Documen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About the Mystic BBS Programming Language (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Using MPLC: The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Using MIDE: The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Programming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Function and Proced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.0   About The Mystic BBS Programming Language (MPL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Ab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.1   About This Documenta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PL documentation and help system are not design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ies and programming in general.  It is assume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dabbling into MPL have some other typ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.  The goal of this documentation is to refere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PL syntax and functions, not to tea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PL is your first try at any type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you purchase a book on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and download one of the many free Pasca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on the Internet.  You may also be able to teach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xamining and modifying existing MPL programs whic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at this time, this documenta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.0   Using MPLC: The Command Line Compil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C is the Mystic Programming Language command lin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piling MPL source files (.MPS)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using MPLC.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C.EXE [source file mask].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ile mask can be any file name or any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The file extention is not required, MPL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.MPS to the sourc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using MPL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C.EXE MPSDEMO      - Compiles the source file MPSDEMO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C.EXE *            - Compiles all .MPS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.0   Using MIDE: The Integrated Developement Enviro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  Using The MI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  Using The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  Setting MID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  Using the MID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.1   Using MIDE: Using The Edito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re globally available within M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loads the MIDE online help system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ection 3.4 - Using The MID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he file being edited in the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aved to disk.  If there are no open edit window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a new file to be loaded.  When selected,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ox will appear where a file can be loaded, deleted,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E supports a maximum of 9 files opened at once time, 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-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loses the file being edited in the curren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open files this option is disabled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, MIDE will ask to save the file if any changes were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aches for text in the current edit window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re open, this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-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repeats the previous search command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mat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brings up the MIDE options dialog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ection 3.3 - Setting MID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-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compile the source code in the curren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ystic BBS Programming Executable, or MPE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compilation, MIDE will abort the compile, report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tempt to locate the cursor the exact line where the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.2   Using MIDE: Using The Editor Windo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left 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right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p         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own     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line  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line    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pacing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     - CTRL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haracter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character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text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text can be cut, copied, deleted, and past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.  A block of text can be define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while using the up and down arrow keys to highl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HIFT key is let up, MIDE will giv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mark - Unmark text and ab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- Copy the text block into the clipboard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rk tex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- Copy the text block into the clipboard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rk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- Delete the marked block of text without cop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that has been entered into the clipboard can be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d at any time using the ALT+C (to clear) and ALT+P (to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.3   Using MIDE: Setting MIDE Configuration Opt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menu can be selected by pressing the F8 ke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.  The following option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Highlighting: Yes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n be used to turn off/on MIDE's syntax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n, certain parts of your code will be display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, depending on the type of cod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slower computer and editing code with MID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uggish, try turning the syntax highlighting off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 very noticable speed up with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paces :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specify the number of spaces MIDE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AB key is pressed in the editor.  MIDE will als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ll TAB characters while loading a file and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.4   Using The MIDE Online Help System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E help system is a powerful reference system, whi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 in speedy developement of Mystic Programm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help system is initially activated, MIDE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under the cursor in the current edit window.  If the wo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MPL function or procdure, MIDE will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help for that command.  If the word is not a vali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help system is activated without any active edi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E will load the main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ng the help system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p        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own    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page   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page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left     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right    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topic - CTRL +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pic     - CTRL +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0   Mystic Programming Language Syntax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Source Code Comments        4.2 Defi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Equation Operators          4.4 IF/THEN/EL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WHILE/WEND Statements       4.6 REPEAT/UNT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FOR/FEND Loops              4.8 Defin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1   Source Code Comments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urce code comment is a line of text or portion of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that is ignored by the compiler.  Source code com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erted almost anywhere within a program's source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# character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Var Byte         # this is an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nother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 character is also used to include another .mp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to program.  For more information on thi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2   Defining Variabl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variables can be do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[variable name] [variable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     Format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------------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  FALSE/TRUE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 Text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  Text         Sequence of 1..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    Numerical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  Numerical    -32767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Numerical   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nt   Numerical    -2147483648..214748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------------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variables can be defined with a single VAR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 is added after the variab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Byt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Char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imension Array variables can be defined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 command after the variab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Array Byte Array(1.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variables can also be defin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 [variable name]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PL compilers will automatically determin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based on the value provid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  = 'This is a constant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yte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general note, any variables defin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cessible only by that procedure.  Any vari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in program block are global to all procedur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GlobalVar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Global variable is ' + Int2Str(MyGlobal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Global variable is ' + Int2Str(MyGlobal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code, the MyGlobalVar variable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procedure and throughout.  The Count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used within the Te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3   Equation Operator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 does not follow the order of operations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matical equations (ie PEMDAS - parenthesis,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, division, addition, and subt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are calculated in the order that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This doesn't mean that equations can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rder of operations, it just means that the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rranged differentl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eration codes are supported for math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Modul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operations are addressed using the keyword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  When evaluating a Boolean value, the TRUE key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be omit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Bol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Bo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SomeBol is TRUE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4   IF/THEN/ELSE Statement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statement in MPL goes along with several oth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aluating expressions: IF/THEN/ELSE/ELSEIF/ENDI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[boolean statement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[boolean statement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SEIF and ELSE commands are optional.  The basic IF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consist of at least an IF and ENDI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meVar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SomeVar is 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LSEIF and ELSE, a much more complicated bran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meVar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SomeVar is 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SomeVar = 1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SomeVar is 1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SomeVar is not 10 or 1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5   WHILE/WEND Statement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thod of creating a code loop is by using the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 keywords.  An alternative to this is the REPEAT/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  WHILE/WEND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[boolean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Va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Var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SomeVar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Var := SomeVa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repeat the code between the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T statements while the value of SomeVar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6   REPEAT/UNTIL Statement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thod of creating a code loop is by using the REP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keywords.  An alternative to this is the WHILE/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  REPEAT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[boolean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Va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Var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Var := SomeVa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SomeVa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repeat the code between the REP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statements until the value of SomeVar equal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7   FOR/FEND Loop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/FEND loop can be used to create a loop that cyc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ecified number of times before exiting.  The FOR/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variable] := [start value] [mode] [en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variable] must be a variable of a numeric type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count of the loop.  The [start value]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count will start, the [end value] is where the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d.  The [mode] variable can be one of two keyword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WNTO.  The TO keyword will cause the loop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ep while the DOWNTO keyword will cause the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Counting forwards.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unt :=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Loop #' + Int2Str(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Counting backwards.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unt := 5 Dow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Loop #' + Int2Str(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8   Defining Procedures And Function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are a section of code that perform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.  Procedures can also have a set of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, or return a result.  A procedure that return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a FUNCTION.  The Syntax for a defin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[procedur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[procedure name] 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is is a te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rintString (St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tring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defines two procedures, on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ssed to it, and one with data being passed to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executed, the Procedures are not execu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in the main program block.  When a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execution will return to the spot wher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with a result value are called FUNCTIONS.  The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ytax as a procedure except they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nd declare a result variab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[function name] ( parameters ) : [result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keFalse (Bol Boolean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o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File := 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MyBoolean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oolean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oolean := MakeFalse(My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defines a Function called MakeFal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a boolean parameter, makes it fals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Functions are used in expressions and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y have a resulting value, thus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Boolean will be set to False since the result of Mak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ored in My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9   Using Include Fil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 can be included within other sourc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tion of the comment system. 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library of common procedures or to split u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s into more organized smaller file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common.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, any variables and procedures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on.mps file will be included into the current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it were all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0   Function And Procedure Referen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String and Integer functions   5.2 Disk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Date and Time functions        5.4 BBS data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Input functions                5.6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Miscellaneous functions        5.8 Function listing from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1   String and Integer function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        - Converts a byte value to a ch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     - Copies part of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  - Delete part of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   - Insert into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2STR    - Convert integer valu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    - Returns the length of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     - Converts a string to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D        - Returns TRUE if integer is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        - Converts a char value in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CT      - Pads a string value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LT      - Pads a string valu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RT      - Pads a string valu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        - Searches for a substring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2INT    - Converts a string to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MCI   - Strips MCI cod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REP     - Repeats a character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CHR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hr (B Byte)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R function takes a numerical byte value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ASCII character.  In other words, CHR(13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SCII character #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Coun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unt := 32 t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Chr(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COPY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py (Str String, Index Byte, Count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returns a string containing "Count" number of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"Str", starting an the "Index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Mystic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Copy(Str, 1,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opy the first 6 letters of string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the first character.  In this case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stic" and store the result into the ST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DELET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ELETE (Str String, Index Byte, Count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will delete a defined portion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(Str, 6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delete 6 characters from the string St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6th character.  The resulting output from WriteL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INSER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NSERT (Source String, Str String, Index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akes a string and inserts its content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tarting 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:= 'Mystic v1.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('BBS', Str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takes the text of the STR variable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"BBS" into it at position 8.  The resulting outp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"Mystic BBS v1.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INT2ST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T2STR (Number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2Str takes a numerical value or variable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string variable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: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e value of number is: ' + Int2Str(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Int2Str to convert the value of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so it can be written to the screen with the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LENGTH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LENGTH (Str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function will take a string value and re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Length('Hello World!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prints the text "Hello World!"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s the Length function to print the length in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lo World!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LOWE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LOWER (Str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function takes a string value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owercas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Lower('HELLO WORLD!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lower function to convert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! text to lower cased letters.  The result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ould be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OD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DD (Number LongInt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supplied number is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dd(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e number 3 is OD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e number 3 is NOT OD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O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RD (Ch Char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Char variable into its corresponding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The ASCII value of "A" is: ' + Int2Str(Ord('A'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ORD function to convert the 'A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s ASCII value, then uses Int2Str to convert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string so it can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PADC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ADCT (Str String, Size Byte, Ch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CT takes a string value and pads it to the ce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character.  The Size parameter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:= PadCT('Hello', 40, '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PadCT function to cen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lo" into a string of 40 characters in length, using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fill the empty spaces. 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Hello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PADL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ADLT (Str String, Size Byte, Ch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LT takes a string value and pads it to the le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character.  The Size parameter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:= PadLT('Hello', 40, '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PadLT function to pad the tex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eft.  The result is a string of 40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'*' character to fill the empty spaces.  The res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PADR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ADRT (Str String, Size Byte, Ch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RT takes a string value and pads it to the r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character.  The Size parameter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:= PadRT('Hello', 40, '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PadRT function to pad the tex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ight.  The result is a string of 40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'*' character to fill the empty spaces.  The res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PO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OS (SubStr String, Str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starting position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tring.  If the substring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PO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:= POS('World', 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POS code to find ou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orld" in the string "Hello World".  The result is th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which would be "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STR2IN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TR2INT (Str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2Int takes a string value or variable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numeric variable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:= '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 := Str2Int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e value of num is: ' + Int2Str(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Str2Int to convert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into a number.  Int2Str is then used to convert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back into a string to be printed on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command.  The resulting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num is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STRIPMCI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tripMCI (Str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pMCI function strips valid MCI cod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StripMCI('|CRHello World!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StripMCI function to remo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ring.  The resulting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STRRE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TRREP (Ch Char, Len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Rep function takes a character and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 character Len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StrRep('!', 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StrRep function to crea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characters in length of the '!' character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2   Disk Access Function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ERROR   - Returns the current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F        - Returns TRUE if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LOSE     - Closes an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OPY      - Copies a file from one loc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RASE     - Erases a fil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XIST     - Returns TRUE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POS    - Returns the current posi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IZE   - Returns the total size of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CLOSE  - Closes a search for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FIRST  - Starts a search for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NEXT   - Continues a search for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PEN      - Opens a file for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AD      - Reads data from an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ADLN    - Reads a line of text from an open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ADREC   - Reads data from a Pascal-styl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EEK      - Seeks to a position in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WRITE     - Writes data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WRITELN   - Writes a line of text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WRITEREC  - Writes data to a Pascal-styl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CHAR   - Returns "/" or "\" based o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DOSERRO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OSERROR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current DosError 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First and FindNext functions.  The possible valu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by DosErr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First ('*.*', Any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File Name: ' +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list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Error function is used to return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be listed.  For more information on this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ndFirst and FindN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EOF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OF (FileNum Byte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return true if the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t the End Of the File (EOF).  The passed Handl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umber of the alread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(1, Text, Reset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Ln (1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open a text file unde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H.TXT.  The WHILE loop is used to repeat the co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F (end of file) is reached.  The FCLOSE stateme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fter it is don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CLOS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CLOSE (FileNum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closes an already opened file.  The pass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the file number of the opened file. 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pened MUST be closed after they are not being acces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 (1, Text, ReWrite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de to access fil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opens a file using the FOPEN proced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has been opened successfully, it can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ways using the file I/O functions.  Afterward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losed using the FCLOSE procedu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COPY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COPY (Source String, Dest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copy a file from the specified sour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pecified destination location. 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RUE if the file was copied successfully, or FALS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ed.  Note:  The file which is being copied should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ed for File I/O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'Copying C:\HELLO.TXT -&gt; D:\HELLO.TXT: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Copy ('C:\HELLO.TXT', 'D:\HELLO.TXT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O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attempt to copy the file "C:\HELLO.TX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 of "D:\HELLO.TXT".  If the file is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an "OK" will be printed to the screen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ed while copying, "ERROR"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ERAS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ERASE (FileNam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is used to erase an existing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variable is a string vari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which is to be erased.  The result of the 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an be checked by checking the DOS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ERROR will return a 0 if successful or a 2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ase ('C:\HELLO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erase the file "C:\HELLO.TXT"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EXIS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EXIST (FileName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function will check to see if a file exist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if it does.  The passed FileName string if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file to check.  This file should not alread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P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Exist('BLAH.TXT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BLAH.TXT exist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BLAH.TXT does NOT exis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check to see if the file "BLAH.TXT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it does, will output "BLAH.TXT exists" to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H.TXT does NOT exist, the output will be "BLAH.T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ILEPO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ILEPOS (Hand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current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passed Handle is the file handle number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s opened.  The FilePos function only work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pened as Binary,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ePos(1) = FileSiz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END OF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ILESIZ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ILESIZE (Hand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total file size of an open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Handle is the file handle number used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.  This function only works with files that have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inary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This file is ' + Int2Str(FileSize(1)) + ' bytes in siz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xample opens the file "TEST.DAT", writ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o the screen, and then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INDCLOS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along with the FindFirst and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It is called only after all "Find" proced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.  See the "FindFirst" and "FindNext" comm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 in FINDFIRS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INDFIR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INDFIRST (Mask String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search a drive for files using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sk and attribute list.  The results of the search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 variabl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: The mask variable must contain at least a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 "*.*") but can also contain a drive an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ell (ie "C:\MYSTIC\TEXT\*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: The file attributes are used to specify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to return in the DIR variabl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 list of supported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Only    Return files marked as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dden      Return files marked as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File     Return files marked as "system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umeID    Return files marked as "volum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  Return files marked as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    Return files marked as "arch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File     Returns any a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ttributes can be combined wh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First.  For example: READONLY + HIDDE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files which have been marked as "readonl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hidden".  Example: DIRECTORY will only retur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Variables : The DIR variables are what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ed by the FindFirst command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going to use these variables, it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USES statement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source code.  The following DI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Name : Hold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Size : Hold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Time : Holds the file date and time i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 format.  The DateSTR and Tim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 will need to be us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displa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The following files are in the C:\ directory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First ('C:\*.*', ReadOnly +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 ('     Size: ', Dir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 ('     Date: ', DateSTR(DirTime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 ('     Time: ', TimeSTR(DirTime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('Press a key to search for more.~P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No more files have been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list all files which fit the file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:\*.*" and fit the attributes of either ReadOnl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ERROR function is used to determine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und (See the DOSERROR reference).  If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it will then be printed to the screen us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  The FindNext functon is used to find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ches the name and attributes specified in the earli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First.  FindClose is used when all "Find"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INDNEX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is used to find the next file which ma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and attibutes specified in the last call to 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 in FINDFIRS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OPE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OPEN (Handle: Byte, fType, oType, Name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opens a text or binary file for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: The passed Handle value is the file hand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a value between 1 to 10 (MPL allow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open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ype  : This is the type of file being opened.  It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ext" for a text file, or "Bin" for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ype  : This specifies how MPL will open the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   : This will open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WRITE : This will erase an exist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reate it, leaving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e beginning of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does not already exist, MP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  : This will open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: This specifies the path and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   (1, Text, ReWrite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riteLn (1, 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creates a text file under the name 'BLAH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LAH.TXT already exists, it will be erased and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LAH.TXT file.  The FWriteLn writes the text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and then FClose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REA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READ (FileNum Byte, Variable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reads SIZE number of bytes from an ope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toring the result in the VARIA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 (1, Bin, Reset, 'SOMEFILE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ad  (1, Str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opens the binary file "SOMEFILE.DA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40 bytes into the STR variable.  The file is t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READL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READLN (FileNum Byte,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reads a single line of text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ores the result into a variable.  This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sed on files opened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(1, Text, Reset, 'C:\MYSTIC\MYSTIC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Ln (1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opens the file "MYSTIC.DOC" in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ads the file line by line, displaying i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end of file is reached.  The file is t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READRE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READREC (FileNum Byte, Variable, &lt;Lengt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reads a variable from a binary fil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yle of data storage used by Pascal compilers. 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string variable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adRec (FileNum, 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a string variable a third parameter must b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he maximum length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adRec (FileNum, StringVar, StringMax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stores is string variables differently tha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.  It uses the first byte to store the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ring, followed by the string data itself p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tring length.  So a string written to a file w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ctual string length&gt;&lt;string data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eally only useful to know when calcula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since if a string of length 30 was written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it would actually take of 31 bytes of data, afte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 byte which determins the actu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n Pascal, a rec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Byte   : Byte;            #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ord   : Word;            #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String : String[30];      # 31 bytes (str size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ctually have a record size of 34, rather than the 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type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a TEST.DAT file already exists with data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Byte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ord 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   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Rec (1, Some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Rec (1, Som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Rec (1, SomeString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ould open the TEST.DAT file, which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s records saved to the file.  It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of SomeRec (shown above), as it would have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SEEK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SEEK (FileNum Byte, Position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SEEK procedure will seek to a current byte pos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ek (1,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open a file called 'TEST.DAT'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nd then seek to the 34th byte in the file using the 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WRIT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WRITEL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WRITEREC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PATHCHA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athChar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either a foreslash or backslash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ype of file system.  For example, when an M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 in Linux, PATHCHAR will return "/".  When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E is executed under DOS, Windows, or OS/2, a "\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needed when doing an file I/O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be portable between all versions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:= 'TEMP' + Int2Str(NodeNum) + PathChar + 'TEST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    (1, Text, ReWrite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Ln (1, 'This is a test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PATHCHAR in place of where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ave been.  This will allow the file 'TEST.TXT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in Unix-type file systems AND Dos-type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3   Date and Time Function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TR    - Converts a date/time stamp to a str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TIME   - Returns the current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R      - Returns the number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TR    - Converts a date/time stamp to a str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DATEST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ATESTR (DT LongInt, Format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take a packed datetime number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e string.  The dType parameter is used to se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which is returned. 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Returns date in format that the user h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Returns date in format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Returns date in format: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Returns date in format: YY/DD/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Welcome.  You last called on ' + DateStr(UserLa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loads the currently logged in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USER variables using GETTHISUSER, then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 user has called to the screen using the DATEST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DATETIM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DATETIME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Date and Time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DATESTR and TIMESTR can be used to conver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Date: ' + DateStr(DateTime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Time: ' + TimeStr(DateTime,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outputs the current date and tim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ATESTR and TIMESTR functions.  The Date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passed to DATESTR and TIMESTR, contain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 in the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TIMER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IMER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number of seconds which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Seconds since midnight: ' + Int2Str(Tim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TIMEST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IMESTR (DT LongInt, Format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takes a packed date/time record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n a string format, where Forma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Returns time string in 24 format: 17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Returns time string in 12 format: 10: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Last call on: ' + DateStr(UserLast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          at: ' + TimeStr(UserLast,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GetThisUser to rea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user.  It then uses DateSTR and TimeST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time and date that the us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4   BBS Data Access Function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FG        - Reads current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FBASE      - Reads file bas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FGROUP     - Reads file group configu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MBASE      - Reads message bas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MGROUP     - Reads message group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PROMPT     - Reads a prompt from the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CREENINFO - Reads values of ScreenInfo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EXTSTR    - Reads data from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HISUSER   - Reads data from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USER       - Reads data from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FBASE      - Writes file bas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FGROUP     - Writes file group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MBASE      - Writes message bas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MGROUP     - Writes message group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EXTSTR    - Writes data from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HISUSER   - Writes data from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USER       - Writes data to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PROMPT     - Writes a prompt to the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         - Defines support for BBS data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US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[module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S command declares that a certain "group"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E variables and functions will be used in you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eclared at the top of your program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and must contain one of the vali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G    - Allow use of Configuration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    - Allow use of Directory reading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ASE  - Allow use of File Base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GROUP - Allow use of File Group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ASE  - Allow use of Message Base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ROUP - Allow use of Message Group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  - Allow use of User Base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Welcome to this program ' + Use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5   Input Function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      - Prompt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NY     - Prompts user with a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YN     - Prompts user with a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ARROW     - TRUE if last key was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LOCALKEY  - TRUE if last key was from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PRESSED  - TRUE is a key is in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KEY      - Reads a single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KEY     - Reads a single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KEY    - Stuffs characters into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INPUTN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putNY (Text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the user with a Yes/No question, defaulting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 The function will return TRUE if the user selects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if the user select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InputNY('Do you want to run this program?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INPUTY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putYN (Text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the user with a Yes/No question, defaulting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.  The function will return TRUE if the user selects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if the user select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InputYN('Do you want to run this program?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ISARROW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Arrow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rrow is used along with the ReadKey function to process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types of extended input.  It should be cal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alling ReadKey and returns TRUE if the character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nded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input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#     Chr    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         G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         H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         I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         K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7         M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9         O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    P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      Q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3         S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Arr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h = Chr(7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Up arrow has been ente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If Ch = Chr(8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Down arrow has been ente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Regular key received: ' +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ISLOCALKE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LocalKey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LocalKey is used along with the READKEY function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just received was entered from the local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TRUE will be returned if the key wa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keyboard.  FALSE will be returned if the key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remot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sLocal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Key pressed from the local keyboar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Key pressed from the remote keyboar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6   Output Function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          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FILE      - Displays a fi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XY        - Moves the cursor to a X/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NOFILE      - TRUE after DISPFILE if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X         - Moves the cursor to a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Y         - Moves the cursor to a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ATTR      - Returns the current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COLOR     - Changes the curren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X        - Returns the current X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Y        - Returns the current Y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        - Writes a string/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      - Writes a string/text to the screen with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OCALXY  - Writes text to the local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CL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screen and returns the cursor to the top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The screen was just cleared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DISPFIL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ISPFILE (FileNam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displays a text or ANSI file to the scre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not included in the passed filename, Mystic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n the language text file directory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s provided in the passed file name, Mystic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file according to the user's graphi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 .ANS for ANSI, .ASC for non-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File ('WELCO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display the text file "WELCO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text file directory.  Since there is 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Mystic will display "WELCOME.ANS" or "WELCOME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at the user's terminal setting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GOTOXY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otoXY (X Byte, Y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s the cursor to the specified X and Y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only works if the user has ANSI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 (1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'This is the 10th line of the scree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ISNOFIL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NoFil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after a call to DISPFILE if th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ed to displa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File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sNo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HELLO.XXX does not exis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MOVEX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MoveX (XPos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moves the cursor from the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ed X coordinate on the screen.  This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f the user has ANSI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X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'This text is on column 2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MOVEY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MoveY (YPos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moves the cursor from the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ed Y coordinate on the screen.  This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f the user has ANSI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Y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'This text is on line 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TEXTATT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extAttr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current text attribu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for  WRITELOCALXY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text attribu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e current text attribute is: ' + Int2Str(TextAt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TEXTCOLO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extColor (Color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changes the current text color to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attribute.  See the help for  WRITELOCAL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ed information on the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lor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is text is a White on Blue Backgroun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WHEREX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WHEREY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WRIT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WRITEL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WRITELOCALX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LocalXY (X Byte, Y Byte, Text String, Attr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allows text to be written to the local scree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specified X/Y position and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attribute can be calculated 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 + (Background color *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s:                        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      8 - Dark Grey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       9 - Light Blue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     10 - Light Green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      11 - Light Cyan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d       12 - Light Red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Magenta   13 - Light Magenta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Brown     14 - Yellow 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Grey      15 - White                  7 -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a white forground with a blue background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ttribute of 31, as used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ocalXY (1, 1, 'Only printed on the local screen',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prints the text to the local screen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lumn of the first line.  The text will be pri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foreground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7   Miscellaneous Function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S          - Returns TRUE if user passes an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        - Delays for a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        - Exits the current function or procedu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    - Returns the current user's graph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         - Exits the MPL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GUP       - Disconnects the us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       - Returns TRUE if user is logged i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CMD      - Executes a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NUM      - Return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COUNT   - Returns the curren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STR     - Returns specific parame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      - Returns a randomly gener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SERTIME  - Sets the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UPDATE - Updates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LOG     - Writes a string to the system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USER       - Upgrades a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AC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CS (AcsStr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an access string with the current user'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either TRUE or FALSE based on if they us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CS('s20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Your security level is higher than 20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Your security level is less than 20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DELAY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ELAY (MilliSec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s for a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Pausing for 1 second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GRAPHIC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HALT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s execution of the program and returns the us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raphic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Sorry, this program requires ANSI graphic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HANGUP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LOCAL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SETUSERTIM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SYSOPLO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ysopLog (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adds a line of text to the current node's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date and time will automatically be added i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, keeping the same format as all the other ent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Log ('This will be in the log file now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UPUSE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8   Function Listing From A-Z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E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AD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AD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WRIT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WRITER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F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F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M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M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SCREEN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TEXT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THIS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TO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G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2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LOCAL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N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RE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DEN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D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D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D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F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F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M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M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TEXT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THIS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US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US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US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2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P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UFF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T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T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ST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LOCALX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