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oo     oooo              oooooooo8  ooooooooooo ooooo   ooooooo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88o   888  oooo   oooo 888         88  888  88  888  o888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888o8 88   888   888   888oooooo      888      888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 888  88    888 888           888     888      888  888o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88o  8  o88o     8888    o88oooo888     o888o    o888o  888oooo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8o888                Ascii Art by The Dutch Dude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stic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-1999 By James Coyle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ntioned programs are copyrighted by their respecte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OFFI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Mystic BBS can be found all over the internet!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internet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mystic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alt.bbs.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: #mysticbbs (ef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join the official Mystic BBS mailing list by send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listserv@darktech.org" with the message bod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scribe mystic".  You will then receive a welcome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NOW      READ THIS NOW      READ THIS NOW      READ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are not yet completed.  I will be working on them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.  If you are very familiar with Mystic BBS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rite the documentation, please e-mail me or sign m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on the Mystic BBS web page.  I would appreciate any help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s writing the DOCs takes a lot of time from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so read the HISTORY.DOC file which wa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t explains a lot of things that have not yet bee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s.  Between MYSTIC.DOC and HISTORY.DOC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good idea of what Mystic BBS offer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     DONATIONS      DONATIONS       DONATIONS     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donation ware.  This means that the software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registration fee is required.  However, it is aske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use Mystic BBS software that you make a monitary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developement fund of $25 or more.  Especiall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ystic BBS in a commercial environement.  If you can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, why shouldn't you donate to help keep it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nations received are used STRICKLY for development of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and NOTHING else.  For example, had it not b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made by both Sonic and Sloop, Mystic BBS would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's Win32 and OS/2 nativ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things that I plan to use donated money and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tive Linux port of Mystic BBS.  Many people have be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tely, but without enough donations to put together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for Linux programming, a native Linux port will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.  I'm also in need of a Linux RedHat installation C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ife easier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make a donation, please either send e-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bbs@geocities.com or send a U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es Coyle (c/o Mystic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2 S. Catheri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omsburg, PA  17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eople who make donations can optionally have thei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isted at the end of the Mystic BBS document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your name / BBS name listed, please supply s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ending cash in the mail is a risk.  If the mail gets lost, 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our cash.  It is advised that you send a US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 ABOUT RUNN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some information on thing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yet.  I add stuff here as I think of it, so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sn'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by Mysti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New FidoNet mail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New UseNet (newsgroup) mail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Both FidoNet and UseNet mail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(Q)uit from WFC menu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mmands while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B   Change status b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C   Break into lin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   Edit the onlin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H   Hang-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J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S   Break into split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T   Toggle status line mode (2 line, 1 line,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U   Upgrade user to a defin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  Add a minute to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-   Subtract a minute to the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..F4  Definable SysOp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CI Codes: (used when running a do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 ComPort handle (Win32 and OS/2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notes (UNDOCUMENTED FEATU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EWUSER.MPE is executed (if it exists) after a user sav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ASHCAN.DAT (stored in the data directory) can be used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user names from being used by a new user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aight DOS ASCII file with one user name per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r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bove were the contents of TRASHCAN.DAT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will refuse to allow new users to use those lis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en editing menus, the following can be used in the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the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CMD : Automatically run the command each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   : Automatically run the command each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rawn (before its actually redr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  : Automatically run the command each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rawn, just before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menus, the following can be used in the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the menu command in NON-LIGHTBAR menu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: Use the ENTER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: Use the ESCAPE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: Use the TAB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 : Use the RIGHT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  : Use the LEFT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  : Use the UP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  : Use the DOWN arrow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 is a full featured BBS package wri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up.  It is not a hack of any existing BBS software -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from scratch in highly optimized Pascal and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ject goal for Mystic BBS is to produce a fast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ckage which offers features not found in any other BB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atures previously only found in expensive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, Mystic BBS is donation ware.  It is free for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run Mystic, it's asked that you make a donation toward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Mystic BBS.  See above section of DONAT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or REGISTER.DOC which is included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is copyright (C) 1997-1999 by James C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 to run a bulletin board with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BM or compatible with at least a 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 3.0 or compatible operating system with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megabyte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00 BPS modem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ision 5 FOSSIL driver (such as X00 or B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is probably possible to run Mystic BBS on a 286/1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loppy disk drives and a 300bps modem, it is DEFINE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 to run a bulletin board with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BM compatible with at least a 4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-compatible operating syste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ic may run also run under Windows 3.1 with Win32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S/2 with Win32 support, but it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megabyte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rial modem, or a virtual mod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 to run a bulletin board with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BM compatible with at least a 4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S/2 compatible operating syste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S/2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S/2 Warp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ic may also run on other versions of OS/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megabyte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rial modem, or a virtual mod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ttempting to install Mystic BBS, you understand and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Mystic BBS makes no guarantees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ything other than take up space on your drive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responsible for any damage caused by the use, or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stic BBS or any of it's inclu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tinuing to use this program, you hearby agree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be held liable for any reason, under any circumstanc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 of this program.  If you do not agree with this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is program and do not use it until you are willing to ab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command line options which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Mystic BBS.  For example, when starting Mystic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option "-L" should be add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Mystic to run in "local" mode, meaning it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 the modem.  This will need to be do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Modem Configuration and set up your mod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-  This option will tell Mystic BBS to run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ing that it will not try to send any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.  If Mystic is returning a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, then this command should be ran s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properly configured for Mystic BB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lso useful if running an external mailer or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ront do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x -  This option is used to specify which node of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oad.  The x is replaced with the nod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loaded.  For many SysOps, this can be igno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nly needed if multiple phone lin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re information, see the Running Multi-N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x -  This option is used to tell Mystic BBS that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been connected through other softwar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is passed, Mystic BBS will skip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creen and go directly to the user log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x is replaced with the baud rate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ed at.  This command line is normally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unning a mailer frontend, or running Mystic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oor from 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x -  This option is used along with the -B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e maximum number of minutes to give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is the number of minutes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 online.  This command is normally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unning your BBS from a frontend and th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has an upcom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ystic BBS is executed, the first thing you will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Call Screen.  This screen will give you acces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options of your BBS, as well as answer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call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vailable from the Waiting for Cal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ysop to log into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#]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all the menus that callers will s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dited in almost any way possible.  The menu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bone of the BBS.  For more information, see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archive software to be config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for use in compressing messages and fil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ee the section on the Archive Edit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system events to be configured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can be used to automatically shell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any number of utilities or functions that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.  For more information, see the Event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ysOp to set up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here software can be transferred to an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see the File Base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etup of "groups"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tegorize both file and message bases together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is, see the Group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Security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security access levels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see the Security Leve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message conferences to be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Mystic supports local message bases as well as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s (such as FidoNet) with extra 3rd 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this, see 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]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file transfer protocols to be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.  File transfer protocols are used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d from the BBS system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where all the general information abou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fined.  For more information, see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]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editing of the user databa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tored about each system user can be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ditor.  For more information see the User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] 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editing of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  For more information, see the 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GUP and PGDN] Nod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"node status" window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 currently supports up to 255 simultaneous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which have their status listed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CS System (Access Comman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S system is used throughout the BBS to limit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functions.  It is an extremely powerful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SysOp total control over who can do what. 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editors where there is an ACS field,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supports the following A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 -  This command is used to check the user's age. 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ge the user must be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  - This command is used to check if a user has a certa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d ON in their SECOND set of flags. 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which the user must have in order to p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DA will require the user to have user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in flag set 2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-  This command is used to check the user's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  Where 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User must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User must have ASCII (none)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  -  This command is used to check if a user has a certa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d ON in their FIRST set of flags. 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which the user must have in order to p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FA will require the user to have user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in flag set 1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  -  This command is used to check if a user i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group.  Where X is the number of the group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message group editor.  For example: G1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to be in message group #1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x  -  This command is used to check if a user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mand at a certain hour.  Where X is the h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-hour mode (ie 00 is midnight or after, 23 is 11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).  For example: H12 will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ng this command before 12 noon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  -  This command is used to check if a user is on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node number.  For example: N1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currently logged in on Node 1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  -  This command is used to check the statu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message availibility.  If the us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node messages, OA will return true. 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I  -  This command is used to check if a user's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visible to other nodes.  It will be set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invisible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-  This command is used to check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oolean menu command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 commands: -P, -Y, and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 -  This command is used to check the statu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 / call ratio.  If the user meets the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io, then OP will be true - otherwise, if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.  This option is useful to restrict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ing if they're no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 -  This command is used to check if a user mee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.  For example: S20 will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a security level of 20 or high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  -  This command is used to check if a user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minutes remaining in online time.  For example: 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require the user to have a least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 time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x  -  This command is used to check a user's perman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, where X is the number of the permanent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must match.  For example: U1 would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the permanent user index of 1. 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anent index is listed in the user editor, and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will ever have the same permanent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x  -  This command is used to check if a user i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Group.  Where X is the number of the group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ile Group editor.  For example, Z1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to be in File Group #1 in order to pass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above commands can be used together to create an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ystic BBS.  Below are some examples of how they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55     - User must have security of 25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55n1fA - User must have a security level of 255 or high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logged into Node 1, and have user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d on, in order to pass this 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0z1h12 - User must have a security level of 1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urrently in File Group #1, and be acc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after 12:00 noon, in order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ed flexibility, Mystic also supports five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used in AC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=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=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=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=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operators, Mystic BBS also allows parenthesis i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to allow evaluation of grouped ACS commands. 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perators and group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   Always returns TRUE.  Grants access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          Always returns FALSE. Grants access to NO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even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0!s20         User must have a security level which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but NOT 2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0|s255        User must have 20 minutes of time remai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a security 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(s255|fa)      User must NOT have a security level of 255 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20fa)|(s255)  User must have a security level of 20 with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gled on, *OR* have a security level of 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access command system gives Mystic 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amount of flexibility when it comes to system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 is where setting up the BBS begi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ll of the basic BBS definitions are found, inclu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, Modem Setup, and more.  Below is a screen captur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 screen looks like, followed by an explan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 each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Modem/N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Fil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essag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System Path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paths option will allow you to setup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hat Mystic BBS will use to store and proc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  These paths are setup initially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in most cases they don't need to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options are available in the System Path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ystem Path      : C:\MYS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Data Path        : C:\MYSTIC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Message Base Path: C:\MYSTIC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ystem Logs Path : C:\MYSTIC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Protocol Path    : C:\MYSTIC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rchive Path     : C:\MYSTIC\AR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Local QWK Path   : C:\MYS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File Attach Path : C:\MYSTIC\ATTA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Script Path      : C:\MYSTIC\SCRIP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path is the main BBS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.EXE and its supporting files are located. 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ases, this directory never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all of it's data files.  In almost all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ever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base path is the default directory wher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will store it's message base data files.  Mystic B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 option of storing each message bas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but in most cases this is not needed and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tter up your hard drive.  For more information on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s in different directories, see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System Log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logs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an updated log file of BBS activity.  The lo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see what each caller was doing whil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.  These files are not used by Mystic BBS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for information purposes only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files in this directory every so often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become large and wast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 path is the directory where 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drivers are stored.  For more informa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protocols, see the Protoco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Arch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 path is the directory where all exter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are stored (ie PKZIP.EXE, RAR.EXE, ARJ.EX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archives, see the 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Local QW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l QWK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QWK offline mail packets if the user is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locally.  This directory usuall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your offline mail reader, if you use 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, see the QWK Offline 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File Att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ttach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files that are attached to messages.  Mystic BB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optionally include a file to any messag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Scrip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ipt path is the directory where all compiled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programming files are found.  Mystic BBS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programming language that can be used b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games, utilities, or BBS enhancement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see the MPL.DOC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] Modem/Node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/Node setup is where all information abo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currently loaded node is defined. 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 of a FOSSIL driver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.  A FOSSIL driver is a program which is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and provides the software with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 with many different types of modem setup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s are free for non-commercial use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arious BBSs and throughout the Internet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the Mystic BBS web site and the Mystic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f they can not be foun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screen capture of the Modem/Node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 Port     : 4                      B. Baud Rate    :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TS/CTS Flow : Yes                    D. XON/XOFF Flow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odem Init   : ATZV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Modem Hangup : +++~~~~ATH0|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odem Offhook: ATM0H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Modem "OK"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Modem "RING" :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Modem "ATA"  : ATA                    K. Telnet Node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1200   : CONNECT 1200          2.  2400   :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4800   : CONNECT 4800          4.  7200   :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9600   : CONNECT 9600          6.  12000  :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14400  : CONNECT 14400         8.  16800  : 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19200  : CONNECT 19200         10. 21600  : CONNECT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24000  : CONNECT 24000         12. 26400  : CONNECT 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28800  : CONNECT 28800         14. 31200  : CONNECT 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33600  : CONNECT 33600         16. 38400  :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57600  : CONNECT 57600         18. 115200 : CONNECT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communication port that your modem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  Valid communication ports are usually 1 through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cases can be setup to use other por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he Com Port, please refer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that came with your modem.  If you are still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, try reading the documentation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, or possibly the instruction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(ie Windows, DOS, OS/2) 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at modem speed to use wit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.  Valid baud rates are currently 300 through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some FOSSIL drivers allow baud rates up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this sett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that came with you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or not Mystic BB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 with RTS/CTS hardware flow control. 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is option toggled to Yes by default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n't need to be chang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/CTS flow control, please refer to your modem 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or not Mystic BB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 with XON/XOFF software flow control. 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is option toggled to No by default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n't need to be chang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N/XOFF flow control, please refer to your modem 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Modem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initialization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nt to the modem upon the startup of Mystic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used to set the modem to work with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Mystic BBS expects your modem to NO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when a ring is detected, and to return verbos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such as CONNECT x (where x is the baud rate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modems these options are already on by factor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n some cases they are not.  If Mystic BBS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answering incoming call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manual for the proper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Modem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hangup command, which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odem after a user terminates the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should tell your modem to hangup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to another modem.  In many cas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up command will work, but in some cases it will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is having problems hanging up the ph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all, you may need to refer to your modem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modem commands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Modem Offh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offhook command, which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odem before a local login.  This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he modem offhook so if someone dials the BBS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reports a BUSY signal.  In most ca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hook command will work, but if the BBS phon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ing during a local logon, you will need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struction manual for the command to tak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Modem "OK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result string that your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modem command has been sent successfully. 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ases "OK" is returned by a modem whe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has been entered, but if Mystic i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ng with your modem, you may need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struction manual to make sure that it returns a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Modem "RING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result string that your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RING is detected.  In almost all cases, a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he text "RING", but if Mystic i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ing incoming phone calls, you may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nstruction manual and adjus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Modem "ATA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that is sent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it answer an incoming phone call.  In almost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"ATA" command will work, but if Mystic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answering incoming phone call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instruction manual and adjus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Tel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hould be toggled on if this node is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callers via Telnet.  This option will caus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"TELNET" as the user's baud rate as well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ELNET" in the WFC screen's Nod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18] Modem Connec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ommands are used to define the result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returns when a connection has been ma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speed that goes along with each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cases the default connection string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.  If Mystic is not taking the user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connection has been made, you may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nstruction manual to see what baud r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upports and the result strings that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General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ettings section is where all the general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are defined.  Below is a screen capture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creen followed by an explanation as to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BBS Name   : Anothe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ysop Name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ystem PW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ysop PW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Default Start MNU  : MAIN      1. F1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efault Fallback   : MAIN      2. F2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Default Language   : DEFAULT   3. F3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Max # of Nodes     : 1         4. F4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Screen Saver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Inactive Timeout   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Chat Hours Start  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Chat Hours End     :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Allow Sysop E-mail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Sysop Chat Logging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Login Terminal Mode: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BBS List Edit ACS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 Invisible Login ACS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Status Line Type   : 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System Operato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nam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or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a system passwor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f you wish to run a private BBS system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one who knows the password can acces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blank, the system password option will be dis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ystem password is set, Mystic BBS will promp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ystem password IMMEDIATELY after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- before displaying anything else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enter the system password,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.XXX will be displayed, and the call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Sysop password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Sysop-related menu commands or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the user will have to correctly input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access that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Default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start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menu is the first menu that the user will s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ging into the BBS.  It can be optionall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, or for each individual user.  If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is NOT defined for the user's security level 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user, Mystic BBS uses the default start men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menu that the user will se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t menu, see the Security Level Editor se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Default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fallback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back menu is the menu that is loaded if the menu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rying to access doesn't exist.  The fallback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or each menu in the Menu Editor, but if a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defined for the menu the user is trying to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will use the default fall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supports the use of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definitions which can be us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face of your BBS.  The default languag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in the data directory, or Mystic BBS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.  For more information on the Language syste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nguage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in use.  Each copy of Mystic BBS is a n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ultiple phone lines and need to ru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, then each copy of Mystic you are runn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.  For more information see the section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number of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ity to wait before activating the screen sav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a BBS, the software can sometimes sit i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for quite a while.  A screen saver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vent screen burn-in while waiting 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Inactivit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number of second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dle before Mystic BBS will hang up o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Sysop Chat Hours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when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for chat.  If a user tries to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off hours, Mystic will not activate the pag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nstead inform the user that the SysOp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ptionally ask the user if they'd like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Sysop Chat Hours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goes along with the above option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Allow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the user will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 to send e-mail to the SysOp if they tr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off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SysOp Cha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recor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sessions to CHAT.LOG found in the 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Log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how Mystic handles gett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emulation.  If set to Ask, Mystic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  If set to detect, Mystic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erminal emulation to use.  If set to Detect/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will attempt to detect and if ANSI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the user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BBS List Edi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required to edi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BS list.  Mystic will also allow the user wh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y in the BBS list to edit it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] Invisible Logi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required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option of logging onto the BBS as "invisibl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user is logged in as invisible, they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of the Who's Onlin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] Status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type of "status line" tha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e.  The status line i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information on the logged in user is display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are 1 line, 2 lines, and none.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d by pressing ALT-T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-4] Syso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define the SysOp macros.  A SysOp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hat is displayed whenever a macr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supports four macro keys: F1 through F4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for each of these keys will be pushed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whenever they are pressed, just as if i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File Area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rea Settings section is where all op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ransfer bases are found.  Below is a screen cap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rea Settings screen followed by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press area numbers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ile area list colum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mport FILE_ID.DIZ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ax File Desc. Lines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uto-validate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See unvalidated files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DL unvalidated files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See Failed Files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DL Failed Files       : 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Min UL Space (kb) 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Min CD Copy Space (kb)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Redisplay File Header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Default Upload Base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Test uploaded file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Pass errorlevel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Test command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Compress Fil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toggled on, will compress fil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y are always sequential during a file area lis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file area list, if a user does not have acces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, then the next area that the user doe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ll become area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ile Area Lis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the number of columns used in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to be configured.  Valid options are 1 or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change this to 1 column listing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the file area list prompt to reflect a sing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Impor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toggled on, will allow Mystic BB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ploaded files for a FILE_ID.DIZ file. 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included in many archives and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.  If this file is found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read the description and use it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Max Fil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hich can be used for each file entry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range of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Auto Validat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a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 the files they upload to be marked a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y do not pass this ACS string,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as u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See Unvalidat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a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 unvalidated files to appear in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Download Unvalidat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a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download a file that is marked as u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See Fail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pload testing is toggled on and a file fail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, they will be marked as "failed".  This optio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S a user must have to see files which have f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test in thei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Download Fail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a user must me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a file which has been marked as "fai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Minimum UL Space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has the option to refuse to accept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rive space gets low.  This option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obytes that must exist in order for Mystic BB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s.  If this option is set to zero (0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Minimum CD Copy Space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number of kilobyte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on the BBS drive for Mystic BBS to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 cop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file area is marked as a "CD-ROM" file area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will attempt to copy files from the CD-R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directory before a user downloads it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ess to the CD-ROM drive minimal, since CD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much slower tha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Redisplay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ther Mystic BBS will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eader after a pause during standard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Default Uploa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fault upload base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zero (disabled), all uploaded files wi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currently selected file base.  If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all uploads will be uploaded to the se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(as listed in the file bas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Test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optionally supports external upload test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processor is a program which will search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es and/or errors which may have oc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ransfer.  Any upload processor should work with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D Pro Scan is recommended.  It's free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Mystic BBS web page and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toggled to Yes, Mystic BB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external processor after all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Pas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Errorlevel which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file processor if the file has passed al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ly.  For more information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with the upload process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Te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which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rnal file processor.  The following MCI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1 = Modem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2 = Mode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3 = Path and File Name of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, see the documentatio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load process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Message Base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 Settings section is where all option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ssage Base system are found.  Below is a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ssage Base Settings screen following by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press area number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Message Area List Col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Max Auto Sig Lines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edisplay Msg Header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QWK/REP filename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Welcome file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News filenam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Goodbye file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Default Archive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QWK Max Msgs/Bas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QWK Max Msgs/Packet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Quote Color      : XX&gt;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Text Color       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Tear Line Color  : ---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Origin Line Color: 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Compress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toggled on, will compress messag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y are always sequential during a message area lis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ssage area list, if a user does not have acces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, then the next area that the user doe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ll become area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Message Area Lis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the number of columns used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s to be configured.  Valid options are 1 or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change the message area list to 1 from 2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edit your message base list prompt to reflec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Max Auto Si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lines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llowed to use in their auto signature.  An 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few lines of text which is automatically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essage a user posts.  Many users will use thei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 to add their handle and e-mail addres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Redisplay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set to "Yes", Mystic will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header after a page full of message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QWK/RE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internally supports the QWK/REP offlin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 The QWK offline mailing system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messages from the BBS message base and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line using a QWK mail reader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nd reply to mail offline when it's convenient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so keeps the phone line free for other call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will not be reading 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WK/REP filename is the name of the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will create for the user when the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a QWK packet.  This file name should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BS name so it doesn't get mixed up with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QWK Welco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QWK offline mail readers offer support to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included with a QWK packet.  This optio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name which the QWK reader will display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pens the packe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QWK New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fil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QWK offline reader as BB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QWK Goodby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fil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QWK offline reader when the user has finish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Default 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arch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compress QWK packets.  The extension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of any archives which have been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QWK Max Msgs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acked into a QWK packet per message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disabled if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QWK Max Msgs/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acked into a QWK packet.  This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Default Quo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d text while reading messages.  This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Defaul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hile reading messages.  This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Default Tear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ar Line while reading messages.  This col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Default Origin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 line while reading messages.  This col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 Network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Settings option is used to setup Mystic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networks such as FidoNet.  A Message Bas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llection of BBSes that all share the same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on a BBS in Europe (for example)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with users on a BBS in the United Stat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ee the section on interfacing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creen capture of the Network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0:0/0                         2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0:0/0                         4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0:0/0                         6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0:0/0                         8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0:0/0                         10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0:0/0                         12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0:0/0                         14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0:0/0                         16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 0:0/0                         18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 0:0/0                         20.  0: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rigin : Mystic BBS * (000)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Netmail Crash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Netmail Hold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Netmail Kill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20]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are used to setup Network address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joins a message network, it is assigned a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used to identify the BBS.  Mystic BBS allow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address definitions, meaning that Mystic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terfaced with up to 20 different message net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Defaul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fault origin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each message base.  This option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individual message base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rigin line is a line of text which is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each message posted into a network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sed to identify what BBS the message orig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any other general informa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about your BBS (ie, phone number, modem spe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Netmai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set to "Yes", the CRASH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on all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Netmai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set to "Yes", the HOLD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on all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Netmai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set to "Yes", the KILL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on all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Language Definition Editor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guage definition editor is where all avail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defined.  A language file is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text that is displayed to a user while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an be edited with any text editor, 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supplied with Mystic BBS (LANGEDIT.EXE). 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ile, the user interface can be totally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king.  Almost 100% of the text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ustomized using the MCI system and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in the language files.  More information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iles can be found in the "Editing Languag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creen capture of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llowed by an explanation of each avail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 File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DEFAULT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ser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insert a new languag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database.  Do not insert a new languag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t already been compiled.  If a user selects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esn't have a compiled language fil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n error message and Mystic BBS will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the default language file, as defin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-&gt;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Dele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lete a languag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Edi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edit the settings for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  When this option is selected, Mystic 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he settings for the language file to be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s a screen capture of the Edit scr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Descrip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Filename  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Text Path  : D:\TP\MYSTIC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Menu Path  : D:\TP\MYSTIC\MEN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 Allow ASCII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. Allow ANSI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Use Lightbar Y/N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Y/N Highlight Yes :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Y/N Highlight No  :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Input field color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Quote Bar Color  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Echo Character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Input Character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File Tag Characte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. File Search Hi   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 File Desc. Lo     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holds the description of the languag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is what the user will see when they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a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file name of the compiled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iled language file must exist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Mystic BBS to use the language. 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edited with LANGEDIT.EXE or a standard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iled with MAKELANG.EXE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diting Language Files"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Tex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irectory where all displa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anguage exist.  It is possible for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 the same text directory as othe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Menu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irectory where all system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language exist.  It is possible for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hare the same menu directory as othe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Use Lightbar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if Mystic BBS will use lightbar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rompts for this language.  The user mus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to use any lightbar options. 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ANSI and this option is turned on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it and use standar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Y/N Highligh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ext that is displayed in a Y/N lightb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has selected a Ye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Y/N Highligh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ext that is displayed in a Y/N lightb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has selected a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Input Fie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out the BBS, Mystic will prompt the us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ed input field.  The color of these input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here using standard DOS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Black         6 - Brown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Blue          7 - Light Grey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Green         8 - Dark Grey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Cyan          9 - Light Blue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Red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Magenta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Black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Blue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Green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Cyan          7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Quote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foreground and backgrou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ghtbar used in the quote window of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  See option [H] for a reference to val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Ech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haracter that will be echo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field when a password is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haracter used to fill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field input.  Here are some recommende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 32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250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176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ter any of these characters: Select option [K], 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 key, type the ASCII number on the keypad,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File T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haracter used to mark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agged" into the lightbar file listings. 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for this field is ASCII 251 (the � character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bar file list options are defined within the ANSIFLS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Allow 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ther or not this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users in ASCII (no graphics) mod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Allow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ther or not this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users in ANSI (color graphics) mod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ettings in the DEFAULT language file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onfiguration -&gt; General Settings)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graphic modes your BBS will suppor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Allow ASCII to "No" in the default langua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Mystic BBS to hangup on any callers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File Search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lor of the highligh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description, when doing a file search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for a reference of available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File Desc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goes along with "File Search Hi"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of normal file description text, when doing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BAR file listing.  See option [H] for a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] New User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User Settings section is used to define how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ndle new callers who wish to create an accou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The following is a screen capture of the 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llowing 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llow New Users: Yes            P. Use Matrix Logi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New User PW    :                R. Matrix Menu Name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curity Level : 10             S. Matrix Password 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. Matrix PW ACS   : 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Ask Alias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sk Real Name  : Yes            X. User Name Format: 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sk Street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Ask City/Stat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Ask Zip Code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Ask Home Phon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sk Data Phon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Ask Birthdat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Ask Gender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Use USA Phon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Date Format    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Language File  :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 Editor         :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Sysop Feedback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 File List Type :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Allow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toggled off, Mystic BBS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 accounts.  Instead, the display file CLOSED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and the call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a new user passwor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has been defined, a caller who attempts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new user will be prompted for the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y will be able to continue to log i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New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what security level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pgraded to after successfully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 login procedure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system, see the Security Leve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Ask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Ask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As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Ask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Ask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Ask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Ask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Ask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Ask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Use USA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use US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numbers (XXX-XXX-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ate format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user.  Valid options are MM/DD/YY, DD/MM/YY, YY/DD/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sk.  If this option is set to Ask, Mystic BB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ew user which date format they'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which language fil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s.  Valid options are Use Default and Ask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Default, Mystic BBS will use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efined in the General Settings section.  If set to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will ask the user which language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Use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Mystic BBS will us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option.  The Matrix login i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"Enter your name and password" login. 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allows users to apply for an account an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) they are validated, they receive a Matrix Pass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to log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] Matrix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enu file name which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Login menu.  This file must exist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login syst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] Matr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password which is giv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ir account has been validated.  This i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user will have to know in order to log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rom the Matrix Login menu.  If this fiel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, the matrix password option will be disabled and the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trix Login) menu command will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] Matrix PW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level which the user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be given the matrix login password from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U]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how the BBS will determine th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editor preference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: New user's use the line edit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: New user's use the full screen edit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 : Mystic BBS will ask the user thei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V] Sysop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if Mystic BBS will force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n e-mail to the Sysop after creating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] File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how the BBS will determine th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ing type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  : Normal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bar : Lightbar file listing.  This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NSI graphics to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files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     : Mystic BBS will ask the user thei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User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way Mystic will handl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yped   : Mystic will leave the user handl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case : Mystic will convert the user's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case : Mystic will convert the user's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     : Mystic will convert the fir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word of the user's handle to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tter, while forcing all other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editor is where all system events are setup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is when Mystic BBS exits at a specified time s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an be ran to help maintain the BBS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pture of the Event Editor screen followed by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Inser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option is used to add a new event in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After an event has been added, it should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s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option is used to remove an event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Edi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option is used to edit an event already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When this option is selected,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. Active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escription    :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orced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Errorlevel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xecution Time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Busy Warning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Last Ran on    : 00/00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!] Acti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if the event is active.  If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et to active, Mystic BBS will ignore the even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esn't even exist in the ev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escription of the event.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ly used by Mystic BBS but is added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of which event doe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orc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if the event is a forced ev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d event will run at the execution time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rcumstances are.  If a user is online when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approaches, they will be warned and then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erminated if they do not log off by th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vent is not a forced event, Mystic BBS will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terminates their call before runn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Errorlevel that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at when this event is being ran.  Thi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which runs the BBS to determine which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  For more information on Errorlevel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see the instruction manual for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what time Mystic BBS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  The time format is in 24-hour form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:00 is 12 noon, and 23:59 would be 11:5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Bus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sy warning option is used to set when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the user of an upcoming event.  So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5, Mystic BBS will wait until 5 minut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to warn the user.  If the event is not a forc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Mystic BBS does not run the event until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and this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Last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how the date when the even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.  In most cases, this option does not need to be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ystic BBS keeps this field up-to-dat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editor is where all archiv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re setup.  Archive utilities are programs which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and compress them into one file, saving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case of a BBS, file transfer time.  Archiv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Mystic BBS in the file transfer functions, an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ail functions and are almost required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pular archiv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kWare's PKZIP utilities              ARJ241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obert Jung's ARJ utilities           PKZ204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ugene Roshal's RAR utilities         RAR2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ruyasu Yoshizaki's LHA utilities    LHA22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tilities can be found on most BBSes an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 Many are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screen capture of the Archive Editor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 Ex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ZIP  PkWare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LZH  Yoshi's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RAR  Roshal's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ARJ  Jung's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Inse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insert a new archive defini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De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delete an archive defin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Edi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edit an archive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.  Below is a screen captur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creen followed by an explanation of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Name      : PkWare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Extension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Pack Cmd  : PKZIP -a -ex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Unpack Cmd: PKUNZIP -o -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View Cmd  : PKUNZIP -vb %1 &gt;%3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scription of the archiv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when listed by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rchive extension a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utility which is currently be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that Mystic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ack a group of files into one file.  Archi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used for this command line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Un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that Mystic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pack an archive into the temporary director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s must be used for this command line an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Vi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that Mystic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iew the contents of an archive.  Mystic BB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e viewing of ZIP, LZH, ARJ, and RAR file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is not of one of the above types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into the archive definitions and use th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to view if the extension of the fil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the arch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des work just like the MCI display codes, but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chive definitions.  The following MCI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Archiv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= File nam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2 = Files to pack/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3 = Temporary file directory where Mystic BBS packs/un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Editor (Editing File Transfer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editor is where all file transfer protocol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tained.  A file transfer protocol is a program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files between computer systems.  In almost all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 if you wish to run a BBS, unless you don't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file transfer section or any of the QWK offlin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Mystic BBS comes pre-configured to use the CEXYZ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.  This archive can be found on the Mystic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on various BBS systems under the filename of CEXYZ10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XXX is the archive type).  In most cases, you sh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 CEXYZ.EXE file into the protocol directory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 -&gt; System Paths in order to hav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protocol setup.  If you wish to use a protocol dri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EXYZ, you must make sure that it is capable of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DSZ-sty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screen capture of the Protocol Editor scre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Key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X   (CEXYZ)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Y   (CEXYZ)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Y   (CEXYZ)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G   (CEXYZ)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   (CEXYZ)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Z   (CEXY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Z   (CEXYZ)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dd a new protocol definition 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an existing protocol defin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the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Ed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an existing protocol definition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creen capture of the Protocol Edit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llowed by an expla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6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Key    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Description: (CEXY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Batch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UL Command : cexyz.exe /P%1 /B%2 /L%4 /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DL Command : cexyz.exe /P%1 /B%2 /L%4 /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hotkey which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tocol from the protocol list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a protocol definition does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 as another protocol definition, or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name / description of the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appear when a user is prompted to 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if this protocol is a batch protoco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protocol is a protocol which allows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ent at one time, consecutively.  If a user ha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files to download at one time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them to select a BATCH protocol. 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only one file to download, Mystic BB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o select a non-batch protocol.  Note that som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both single and batch file transfers,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definitions on the protocol editor for one protocol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he setup for single file transfers, and on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for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Up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command lin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driver in order to upload (receive)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onnection.  There is a specific set of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used in the protocol editor only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Down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command lin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driver in order to download (send files FROM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connected user.  The MCI codes availabl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edito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SPECIFIC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0 = Comport handle (Win32 and 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1 = Comport which the modem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2 = The baud rate the user is currently connec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3 = Name of the file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4 = Baud rate as setup in the Node settings (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ing Booth Editor (Editing Voting Booth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ting Booth Editor is where all questions and answ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Voting Booth are setup.  The Voting Booth option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0 voting questions, and 15 answers per question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creen capture of the Voting Booth scr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dd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Added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 new voting question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 Delet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n already defined voting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from the Vo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 Edit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n already defined voting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.  All available answers and options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fined here.  The following is a screen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ing Booth Question Editor followed by an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Question     :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Votes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Vote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Add ACS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Forced ACS   : s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Answer                      ##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--------------------------- 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New Answer                  02 Another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nsert, (D)elete, (Q)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question text as it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who is voting on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total number of vot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for this question.  Note:  Mystic BBS intern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of this and in most cases this option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by the SysOp.  If this option is changed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an error in the percentage calculation in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Vot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ACS string which is required to vo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.  If the user does not meet the ACS str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able to see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Ad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ACS string which is requir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to the voting question.  If the user meets thi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hey will be able to add their own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ting question, as long as the maximum of 15 answers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Force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can optionally force users to vote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 This option defines the ACS strin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to vote on the question.  If the user me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string as well as the ACS string fo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 they will be forced to vote on this ques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into any syste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15] Edi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wers for each question are listed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as 1) through 15).  By enter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on the command line, the answer text can be edi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the the number of votes for each answer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votes for each answer is maintained by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es not need to be edited by the Sysop.  If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hanged, it may cause an error in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in the voting ques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Delet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a defined answ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ser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a new answer for the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Editor (Editing Messag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 system allows users to post messag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ly read by anyone, or sent privately to an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also supports to option of having "networked"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, a message base which is shared with several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allowing all users from every system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!  The following is a screen capture of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long with a description of each avail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ame         : Gener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QWK Name     : Genera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ilename    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torage Path : D:\TP\MYSTIC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ost Type    : Public                    Y. Format Type  : 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List ACS     : s10                       O. Quote Color  : XX&gt;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Read ACS     : s10                       P. Text Color   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Post ACS     : s10                       R. Tear Color   : ---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Sysop ACS    : s255                      S. Origin Color : *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assword     :                           T. Header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Base Type   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Net Address  :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Origin line  : My BBS * (000)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Use Realnam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 Default New Scan: Yes                    W. Max Messag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Default QWK Scan: Yes                    X. Max Msg Age  : 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) Prev, (]) Next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message base name, as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vailab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] QWK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QWK message base name. 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the message base name within a user's QWK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Stora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file name which Mystic will u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 data in.  This should be a unique nam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Stor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specify the path on your hard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 will use to store data files for thi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will automatically assign the "default"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option, and in most cases it does no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Po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ets the "type" of message that is allowed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base. 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Public  : All messages are posted as public and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Private : All messages are posted as private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by the user it i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 Lis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Access String (ACS) which the user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this base to appear in the message 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 Re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ACS string which the user must me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messages in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] Pos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ACS string which the user must me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st a message into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SysOp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ACS string which the user must me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"SysOp" functions for this message base. 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diting the message header and text, along with (X)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J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password required to acces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If this option is left blank, no password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K]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"type" of message base that is be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  : Sets the message base as a local bas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is base is NOT part of any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messages need to be exported,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: Sets the message base as a EchoMai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message base networks available to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"FidoNet" style echomail net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causes Mystic to exit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when new Echomail mail has been 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for your setup to execu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mail 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Net  : Sets the message base as a UseNet message 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is for easier integration wit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Net newsgroups.  This option works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mail base, except it causes Mystic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level 6 when new messages have been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automatically sets all messages "To: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: Sets the message base as an EchoMail / Net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base is set as NetMail, Mystic will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 echomail destination addres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o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both Echomail and UseNet mail have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will exit with an errorlevel of 7.  When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Echomail and UseNet mail processors 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FidoNet network address, which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BBS in a message bas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Origin Line which is appen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osted in aa Echomail message base.  The origin lin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name or your BBS, the phone number, location,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] Use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ther Mystic will use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From" field.  Some message base networks requi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osted use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] Quo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e color Mystic will use for "quoted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ing messages.  Available color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         6 - Brown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          7 - Light Grey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         8 - Dark Grey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          9 - Light Blue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d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Magenta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          7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]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color Mystic will use to display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hile a user is rea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] Te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color Mystic will use to display the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message.  The tear line is a line of tex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at the end of a networked message base.  For examp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each exported message, Mystic will app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r and origi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Mystic BBS v1.03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rigin: &lt;your configured origin here&gt; (0:0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Orig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color Mystic will use to display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] Messag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optional external message head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  The filename specified here should be foun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th all of the other display files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, Mystic will generate it's own message h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romptInfo MCI codes are available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amp;1  From                |&amp;6  Total messages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amp;2  To                  |&amp;7  Reply to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amp;3  Subject             |&amp;8  See also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amp;4  Message Date        |&amp;9 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amp;5  Message number      |&amp;0  Messag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] Default Ne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if the message base will be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new message scan sett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] Default QW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if the message base will be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QWK message scan sett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] M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e maximum number of messages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can contain before they will be purged.  Mysti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do anything with these values.  They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the Squish message base standard and thei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Max Messag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e maximum days a message can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y will be purged.  Mystic does not internally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values.  They have been added to support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standard and thei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] Form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e message base "format"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t to either "JAM" or "Squish", the two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: If you have an active message base in one format,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 to another format, you will need to do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elete the message base data files, and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messages in the base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Run a utility to convert from one forma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switch formats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Editor (Editing Fil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ase system allows users to transfer file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 so they can be shared with other users of the BB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categorized into different file bases, which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Base Editor.  The following is a screen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editor screen along with a description of eac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oar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New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, (D)elete, (E)dit, (M)ove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] Inser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 new file base definition to be a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 Delet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n already defined file bas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 ba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 Mov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lready defined file bases to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 Edi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the settings for an already defined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edited.  The following is a screen capture of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screen along with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Name           : New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Filename  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Display Fil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ACS      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Sysop ACS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Upload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Download ACS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Storage Path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Show Upload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Default NewSca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CD-Rom Area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file base name / descrip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to the user when they select 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ata file name that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this file base.  This file should b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, different from all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isplay file that Mystic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files in this base are listed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and should be left blank if you do no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send a display file before each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gain access to this file base 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SysOp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access SysOp functions such as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Uplo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upload (send) files from their comput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Downlo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download (receive) files from this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to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Stor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irectory where Mystic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uploaded into thi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password which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base.  If you do not wish to require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his base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Show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if Mystic BBS will show the up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during the file list.  If this option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will show who uploaded each file into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Default New Sc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fault new scan set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.  When a new user logs into the system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 new scan setting for this bas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CD-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ther the files in this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tored on a CD-ROM drive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es", Mystic BBS will refuse uploads into the are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attempt to copy files from the CD-ROM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rive before sending them to the user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D drive access to a minimal, which is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users are downloading files from the sam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ystem Configuration /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Editing System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menus are the core of the BBS system.  It is where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functions available to the user are defined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supports an unlimited number of defined menu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up in any way, allowing a totally customizable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entering the menu editor, you will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anguage definition you'd like to edit. 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ets of menus for eac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selected the language you'd like to ed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e main menu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Language: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C:\MYSTIC\MENUS\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MNU          MAIN.MNU          PERSONAL.MNU      MESSAG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MNU       NEWINFO.MNU       SYSOP.MNU         BATCH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BANK.MNU      TEST.MNU          BBSLIST.MNU       QWK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OGIN.MNU      MATRIX.MNU        VOTING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dify, (I)nsert, (D)elete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an existing menu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a new menu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an existing menu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Modifying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ART OF THE DOCUMENTATION HAS NOT BE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Menu Comman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 Signat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lete 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Edit 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oggle auto signa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iew current 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dd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the extended BBS list.  The optional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a LIST ID, which is up to an 8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que name for the BBS list.  This allows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s to be maintained.  If ;SEARCH is appen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ST ID, Mystic will prompt the user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to allow them to view only BBS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LIST ID&gt;;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the short BBS list.  The optional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a &lt;LIST ID&gt;, which is up to an 8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que name for the BBS list.  This allows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s to be maintained.  If ;SEARCH is appen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ST ID, Mystic will prompt the user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to allow them to view only BBS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LIST ID&gt;;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BB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a text file.  The optional 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and holds the name of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re is no file extension then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ANS or .ASC will be appended according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Edit User Settings.  This command can b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edit their user profile. 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quired for this menu command, and will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n the user's profile to edi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must be set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Street Address         2 -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Zip Code               4 -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Data Phone Number      6 -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Gender                 8 -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Terminal Emulation    10 -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 Password             *12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13 - Alias                 14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- Editor Type           16 - Toggl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- File List Type        18 - Toggl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 - Toggle HotKeys        20 - Message Rea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 - Toggle LB Msg Idx     22 -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 - User Note             24 - Optional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 - Optional Field 2      26 - Optional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 - Toggle LB Quote       28 - Toggle LB Email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9 - Toggle Node Chat Type 30 - Toggle QWK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 - Selec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: These commands should 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user.  They are added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 the NEWINFO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Number of Field to Ed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ogoff user.  This command will show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BYE.xxx and then log the user offlin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files in their download queue, they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them before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his command lists the last 10 users who c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 system.  Local logins ar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One Liners.  This option will allow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nter a one-liner if they choos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allows the maximum number of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ximum line length (in character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ed.  If no optional data is su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used is 10 lines and 7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ax lines&gt;;&lt;max line length&gt;;&lt;max input field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o to a new menu.  The optional data fiel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command is required.  It hold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menu that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age the System Operator for chat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the user to page the System Operator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optional data is set to /F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 the defined chat hours an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Return from a gosub.  This option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menu which was saved onto the menu st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S (Gosub Menu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osub to a new menu.  This optio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menu name on the menu stack and go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  The optional data field is required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new menu that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line of text.  This command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ne of text.  The optional data fiel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that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 to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all system users.  This comm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all user accounts on the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is set to SEARCH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 to search the list for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Execute MPE module.  This command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stic BBS programming executable.  Mystic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uilt in programming language which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write custom programs for their BB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on this, see the MPL.DOC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distribution archive in the Script/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ting Booth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dd Question to Voting Booth. 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add questions into the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otes on all unvoted on (new)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e results of a voting question. 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display the results of a vot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question number is supplied in the op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, the results for that ques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optional data field is left blank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sked to select which question they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ult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oting Booth.  This command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and vote on the current voting ques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ting Booth database.  The optional data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force a user to vote on a certain qu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ying the number of the question (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ting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Bank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posit Kilobytes into Kilobyt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posit time into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Withdrawal Kilobytes from Kilobyt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Withdrawal time from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Bas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llows the user to change their selected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file base number (as listed in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) is supplied in the optional data fiel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utomatically change to that file 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is set to "+", Mystic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file base.  If the field is set to "-"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hange to the previou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 Base Number&gt; or "+", "-", "no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ownload a file.  This command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ilename and allow them to downloa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reate a file list.  This command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create and download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st of files on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/NEW&gt; &lt;/ALLGROU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NEW       - Creates a list of only NEW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a list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ALLGROUPS - Creates a list from all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groups. 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, Mystic will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in the user's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file group. 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lect which file group they are 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holds a file group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in the File Group Editor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put into that File Group if the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requirements.  If "+" is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, Mystic will move the user into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group.  If "-" is supplied, Mystic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nto the previous availab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 Group Number&gt;, "+",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files.  This command will li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selected file base.  If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s left blank, all files will be lis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le is set to "SEARCH"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prompted for a file mask.  If a &lt;File 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ied, files which match the supplied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"SEARCH" or &lt;File 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New file scan. 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for all files that have been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since the last time they preforme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.  If the optional data field is set to "C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e current file base will be scan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"G", all bases in the current 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ned.  If set to "A", all files in all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canned.  If left blank, the user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'd like to scan all bases, or 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"A", "C", "G" or &lt;BLAN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file new scan pointer. 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t the date which Mystic will us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arch for files. 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the file database for a match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pload a fil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 a file from their computer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'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iew an archiv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the contents of any archive 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oggle New Scan File Bases.  This command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t which file bases will be scann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for new files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ass file upload.  This command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base's directory for files that haven't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file database.  When a new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ask how to handl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 BLAH.ZIP? (Y)es, (N)o, (A)uto, (S)kip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Y)es    - Adds the file into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)o     - Skip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)uto   - Upload all files in area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)lobal - Upload all files in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)kip   - Skip this base and move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Q)uit   - Abort mas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stic BBS will automatically search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files and import them if found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file is found, Mystic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escription unless in Auto mode. *NOTE*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should only be made accessible by a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directory editor.  This command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irectory editor for the current file bas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file listed in the directory can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d. *NOTE* THIS COMMAND SHOULD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download.  This command will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 a user into downloading a fil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is required and hold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of the file to send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the optional data fiel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 file which exists in the file databas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ny file, just as long as it exists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ull path and file name of file to 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Batch Queu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his command will allow a user to add a fi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lear batch queue.  This command will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e user's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lete batch queue.  This command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move a file from their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batch queu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the files currently in their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Bas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the current message base from a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base number (as listed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) is supplied in the optional data fiel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utomatically change to that message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field is set to "+", Mystic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message base.  If the data field is "-"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hange to the previou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ssage Base Number&gt;, "+", "-", "no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hecks for any new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a message group.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lect what group they are in. 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can be used to force the user to jo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if the number of the group (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Group Editor) is supplied.  If "+"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stic will change to the next message group.  If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upplied, Mystic will change to the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Group Number&gt;, "+",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ass e-mail.  Allows SysOps to send e-mail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at once, by three 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S Level - This will allow the e-mail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users who pass the given AC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List - This will allow a list of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osed, which a copy of the e-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Users - This will send the e-mail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the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cans all message bases for new messages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can be left blank, or can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G : Scans all message bases in all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 : Scans for only personal messages in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other words, only message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who is scanning will be read.  My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scan the electronic mail bas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M : Scans only message bases marked a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/P or /M&gt; &lt;/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osts a message to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/TO:&gt; &lt;/SUBJ:&gt; &lt;/ADDR:&gt; 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TO:&lt;user_name&gt; - Sets the TO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SUBJ:&lt;subject&gt; - Sets the SUBJECT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ADDR:&lt;netaddr&gt; - Sets the netmail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              - Forces the user to po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xt supplied with the /TO and /SUBJ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ny spaces replaced by the "_" charac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menu command for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   : /TO:some_user /SUBJ:hello_there!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bove would post a message to "some user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ject of "hello there!".  The us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ble to abort posting this messag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 option w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Reads messages in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field specifies the read &lt;M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can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BLANK&gt; Prompts user to select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F"     Reads messag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N"     Reads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Y"     Reads messages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S"     Text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llows searching of one or all message ba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match.  The optional data field ha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: Prompts the user for search text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rent message base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: Prompts the user for search text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message bases in the current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: Prompts the user for search text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message bases in all groups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mmand defaults the the "G" option if n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"C" or "G" or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nd electronic mail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/TO:&gt; &lt;/SUBJ:&gt; &lt;/ADDR:&gt; &lt;/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TO:&lt;user_name&gt; - Sets the TO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SUBJ:&lt;subject&gt; - Sets the SUBJECT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ADDR:&lt;netaddr&gt; - Sets the netmail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              - Forces the user to po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xt supplied with the /TO and /SUBJ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ny spaces replaced by the "_" charac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menu command for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   : /TO:some_user /SUBJ:hello_there!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bove would post a message to "some user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ject of "hello there!".  The us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ble to abort posting this messag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 option w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llows the user to select which message b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ned in their new message scan (menu command 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Nod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Node Action.  This command will set the n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appears when a Who's Online (NW) lis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field is required and hold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appear in the "Action" field of a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ulti-node chat.  This command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node chat conference where all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ed in can talk with each other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nd message to a node.  This command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nd a message to another logged in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can be used to for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to a certain node.  The nod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ied first followed by a semi-col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ext.  For example, 2;Hello w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node 2 saying Hello.  If a zero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ode number, the message text will b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urrently logged in to the BBS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Message format.  This way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Mystic inform all users onlin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s into another node, or when a user bas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you wish everyone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MCI codes can be used to send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number of where the message origina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1 = Name of user where message wa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2 = Node number message wa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Node&gt;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Who's Online.  This command will list all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urrently logged into the system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 general idea of what they are doing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list, and where they a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 Mail (QWK)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onfigure user's QWK options. 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select which archive format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for their QWK packets, as well as select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to have a new files list included in thei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ownload a .QWK packet.  This command will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and allow a user to download a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QWK scanned bases. 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lect which message bas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pload a .REP packet. 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load a .REP packet produced by thei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er.  After the packet is uploaded, Mystic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the messages into their appropriat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IN.TXT drop file is created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RINFO1.DEF drop file is created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 drop file is created in the node'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rix Log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pply for an account.  This menu comm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log in as a new user, but then is tak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Matrix menu where they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BBS without the matrix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heck for matrix password.  This menu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the user to check for the matrix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meets the "See Matrix Password" AC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New User Settings, they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rix password which will then allow them to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og into the BBS system.  This command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log into the BBS system from the Matrix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is selected, the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trix password and will not be able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age SysOp for chat from Matrix.  This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like the GP (Page SysOp) command, bu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from the Matrix log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same as GP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Operato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These commands are for the System Operator (Sysop)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be made available to anyone excep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ystem Archive Configuration.  This enter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where all compression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and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ro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curity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oting Boot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user flags.  This will allow user flag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user's SECOND set of flags -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mman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mmand&gt; This is the action of the fla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= Set &lt;FLAG&gt;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= Set &lt;FLAG&gt;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 = Toggle &lt;FLA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FLAG&gt; is the flag to toggle.  Vali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s A through Z -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A (toggles flag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B (toggles flag B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A (toggles flag 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A-E+Y (toggles A, turns E OFF, turns 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user flags.  This will allow user flag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user's FIRST set of flags -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mman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mmand&gt; This is the action of the fla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= Set &lt;FLAG&gt;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= Set &lt;FLAG&gt;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 = Toggle &lt;FLA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FLAG&gt; is the flag to toggle.  Vali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s A through Z -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A (toggles flag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B (toggles flag B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A (toggles flag 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A-E+Y (toggles A, turns E OFF, turns 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mpts user with a Yes/No question 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wers "Yes", the OK ACS command will be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line is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to the user as the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mpts user with &lt;TEXT&gt; to input a &lt;PASSWORD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correctly enters the password, the OK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will be set to TRU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for this command is required. 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s the text which prompts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.  The &lt;PASSWORD&gt; field is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mus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ample data field for a -P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CREnter Password: ;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bove line would prompt the user with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" and check to see if they enter "PAS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ing the result in the OK 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&gt;;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dd line of text into SysOp log fil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dd a line of text into the SysOp lo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holds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mpts user with a Yes/No question 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wers "Yes", the OK ACS command will be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field is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to the user as the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are displayed at certain times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exist in the TEXT directory and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.ANS or .ASC.  If you wish to have your BBS use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s which make use of ANSI color and graphics)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you use an ANSI paint program such as TheDra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S files: These are files which contain ANSI color and graphi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displayed if the user supports th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C files: These are files which contain only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.  They are displayed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ANSI graphics, OR if the user does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but only a display file with the extension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all system display files an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where .XXX is either .ANS or .A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HAT .XXX - This is the template file for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 mode.  For more information on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EDIT .XXX - This is the template file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  For more inform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INF .XXX - This is the template file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file information during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LST .XXX - This is the template file used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lightbar file listings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is, see the Editing Templ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LST .XXX - This is the template file used for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read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RD  .XXX - This is the tempalte file used for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QUOT .XXX - This is the template file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quote mode window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is, 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EXT .XXX - This is the template file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editor.  For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SGHLP1 .XXX - Help file for ANSIMLS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SGHLP2 .XXX - Help file for ANSIMRD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 .XXX - Displayed during login if the user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DUL  .XXX - Displayed when a user selects to start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  .XXX - Displayed if a System Passwor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incoming caller did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.XXX - Displayed before the "Filename:" promp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attempt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HLP .XXX - Displayed during the e-mail reading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enters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.XXX - Displayed before new users are forc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an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ROUPx  .XXX - Displayed after joining file group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1x   .XXX - Displayed during login if user has flag 1x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2x   .XXX - Displayed during login if user has flag 2x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STHLP .XXX - Displayed when help is selec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ghtba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ARCH  .XXX - Displayed before a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HELP   .XXX - Displayed if user selects help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x   .XXX - Displayed after joining group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   .XXX - Displayed right before hanging up the c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user selects to log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1-9 .XXX - Displayed in order from 1 to 9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sfully enters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  .XXX - Displayed before asking the user if they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 up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1 .XXX - Displayed after user answers ye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WUSR .XXX - Displayed if a new user tries to log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New Users is toggled off. 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d after this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GON .XXX - Displayed after the user selects thei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ion, and before the "login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    .XXX - Displayed as a list of available protoco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doesn't exist, Mystic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B   .XXX - Displayed as a list of available ba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file doesn't exist, Mystic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atch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HLP  .XXX - Displayed during the message reading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enters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HLP .XXX - Displayed during the message reading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enters "?" AND they have SysO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xxx    .XXX - Displayed during login if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of xx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NF .XXX - Displated when enter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conference system, and redisplay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the teleconference help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HELP .XXX - The help file displayed in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/?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  .XXX - Displayed before the "File Name:" promp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attempt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supports randomly selected display fi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versions of a single display fil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Mystic BBS randomly select and display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he random display system works:  Mystic BBS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the extension of the file with the last letter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" exists.  If the display file name is TEMP.ASC, Mystic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TEMP.AS1 exists.  If it does, Mystic will search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ollow the TEST.AS? file mask (where ? is replaced by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9).  Mystic will then randomly select one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If the display file name is TEST.ASC and the TEST.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, Mystic BBS will randomly select and display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tha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works for all display files, so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ANS, and TEST.AN1 exists, Mystic will randomly selec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of the following files tha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 are used to display various information about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urrently logged in user.  They can be used in all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throughout Mystic BBS, and are in the format of |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XX is replaced by any one of the codes listed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example of using the MCI system in a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is BBS, |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|CS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|CT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is BBS, &lt;User_Name_Will_Be_He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&lt;Total_Calls_Will_Be_Here&gt;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&lt;Calls_Today_Will_Be_Here&gt;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00 through 15 can be used to set th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- Bla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- Dark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- Dark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- Dark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- Dark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- Dark magenta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- Dark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 Light 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 Dark 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- Light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Light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16 through 23 can be used to set th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Magent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Yell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Gre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MCI codes are used to set how the n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Rxx - Pads the next MCI code to the right with space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 is the number of spaces to pad. 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characters, so if you want to pad an MCI to 5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enter |$R05, not |$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xx - Pads the next MCI code to the left x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xx - Pads the next MCI code to the center. 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spaces to center the MCI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CI code is used to duplicate a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xxy - Duplicates the character y, xx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 of using MCI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$R30|UN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ser_Name_Here&gt;                     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|$L30|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                             &lt;User_Name_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$C70|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User_Name_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$D2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CI codes are used to move the cursor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n the screen.  They will only work if the user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pporting ANSI graphics, otherwise they will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xx - Moves the cursor to colum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xx - Moves the cursor to row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xx - Moves the cursor XX r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xx - Moves the cursor XX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xx - Moves the cursor XX row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xx - Moves the cursor XX row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&amp;0 through &amp;9 are used in the language file and hol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different display strings.  They are called Promp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.  The supported prompt info codes for ea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language file and the language editor (LANGED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!0 through !9 are used with the template system and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fo MCI codes.  They are usually used to def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in each template file.  For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 and the template system, see the section on the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CI codes are used to display information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ly logged in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- Is user's auto signature toggled ON?  (Returns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 - Is the user available to receive node message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 - Displays the us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- Sounds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 - Displays the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 - Displays the BBS name as defined in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-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 - Displays "on/off" according to the user's FS node c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- Sends a carriage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- Displays the user's total number of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- Displays the number of times the user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- Display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 Delays for hal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- Displays a text file from the languag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|DFHELLO would display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.XXX from the currently language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tic BBS assumes all of the remaining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fter a DF code as the file nam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 - Displays the user's total number of downloade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- Displays the user's total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 - Displays the user's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 - Displays the current fil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 - Displays the current fil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K - Displays the user's total number of uploade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 - Displays the date of the user's 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 - Displays the user's total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K - Returns either ON or OFF depending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t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- Turns the input field box OFF for the n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- Displays the user's invisibility statu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- Format: INxx.  Limits input field to X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 - Displays the number of KB in user's KB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T - Displays the user's total number of download kilo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- Displays the date of the user's la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 - Displays the name of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- Displays the number of emails the user h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 - Displays the name of the user's current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 - Displays on/off based on the user's lightbar 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 - Displays the network name for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- Displays the number of messages the user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 - Display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- Displays the number of minutes until the next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 - Displays the Mystic BBS OS version.  IE: DOS, WIN, or 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- Pause. Sends the pause prompt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- Displays the user's current post/call ratio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- Display a pipe character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 - Pause. Waits for the user to press a key withou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- Temporarily disables screen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 - Displays the user's current arch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L - Displays the user's current QWK file li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O - Displays a randomly generated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 - Displays the user's set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 - Displays the user's set download kilo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 - Format: RPxx. Sets the pause screen counter to x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 - Displays the max amount of KB allowed in KB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 - Displays the max amount of minutes allowed in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 - Displays the max number of call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Displays the description of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 - Displays the max number of download Kb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 - Displays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Displays the post/call ratio for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- Displays the # of minutes given to the us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- Displays the max number of download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 - Displays the total minutes in the user'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 - Displays the total number of callers the BBS has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 - Displays the user's terminal emulation (ANSI/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 -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 - Displays the user's time (in minutes) left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- Displays the number of minutes the user has be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1 - Displays the user's optional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2 - Displays the user's optional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3 - Displays the user's optional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- Displays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 - Displays the user's file list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 - Displays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 - Displays the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 - Displays the user's message edit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F - Displays the user's selected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G - Displays the us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 - Displays the user's handle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 - Displays the user's us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J - Displays the user's message r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- Displays the user's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- Displays the user's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- Displays the user's lightbar email index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- Display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- Displays the user'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Q - Displays the user's current quote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- Displays the user'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Z - Displays the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 - Displays the version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System (Editing Mystic BBS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system is used to customize the display of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stic BBS which are not part of the language system.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more or less "screen captures" of the scree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, with Screen Info MCI codes insert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nd Y screen coordinates for various things. 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text directory for each language in order fo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nction properly.  The default installation fo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se files, but they can be edited if the defaul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emplate files which Mystic BBS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escription of where they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HAT.XXX  : Split screen ch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EDIT.XXX  : Full screen edito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INF.XXX  : Lightbar file listing: extende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LST.XXX  : Lightbar file list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LST.XXX  : Lightbar message read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RD .XXX  : Lightbar messag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QUOT.XXX  : Full screen editor quote mod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EXT.XXX  : Full screen TEXT edito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system can be confusing for someone who does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with ANSI text file editing.  In most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the ANSI file editor "TheDraw" be used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aved as ANSI animated files.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NSI files then it is suggested that you do no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emplates, or at least make a backup of the defaul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mall section on each template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how each o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HAT.XXX - Split Screen Cha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CHAT.XXX template is used when the split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ivated.  Screen Info MCI codes are used in this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coordinates of both the sysop and user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the MCI codes used in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explanation of where each one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Specifies the upper Y position of the user's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color of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Specifies the lower Y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3  Specifies the left 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4  Specifies the right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5  Specifies the upper Y position of the sysop's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color of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6  Specifies the lower Y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7  Specifies the left 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8  Specifies the right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9  Specifies the color/location of time lef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0  Specifies the color/location of system tim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1  Replaced with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2  Replaced with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a split screen chat templat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: |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3                         |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: |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7                         |!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EDIT.XXX - Full Screen Edi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EDIT.XXX template is used when the full scree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.  Screen Info MCI codes are used in this fi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ordinates of the text editing window. 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are used in the Full Screen Editor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Specifies the top line of the edit window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the inpu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Specifies the bottom line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3  Specifies the location of the "INS/OVR" togg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 of the "INS/OVR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1  Who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2 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a full screen editor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Screen Editor   [|!3]   Ctrl-Z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color which is set after the templa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color of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ANSIQUOT.XXX.  The template for the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INF.XXX - Extended File Info In Lightba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mplate is used when displaying extend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during the lightbar file listing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fo and prompt info MCI c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1  Fil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2  Fil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3  Date the file was add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4  Time the file was add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5  Number of times the file 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6  Estimated minutes it will take to transf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7  Estimated seconds it will take to transf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8  Name of the user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Specifies the color and top Y position of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Specifies the bottom Y position of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LST.XXX - Lightbar File List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FLST.XXX template is used to define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for the lightbar file listings.  The color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MCI code for this template is saved, and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ing.  The following screen info MCI cod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Specifies the top Y coordinate of the file lis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this cod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Specifies the bottom Y coordinate of the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 of this cod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3  Specifies the Y coordinate and default color for the "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This is the line where general text is display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Batch queue full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4  This code is optional, and if defined specifies the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AND the color of the total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's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LST.XXX - Lightbar Message Rea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Specifies the top line of the message index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Specifies the bottom line of the message inde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3  Specifies the line Mystic will relocate to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to qui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RD.XXX - Lightbar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MRD.XXX template is used when the user is read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has the lightbar message reader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QUOT.XXX - Full Screen Editor Quot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QUOT.XXX template file is used to define the qu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full screen editor.  The quote window is alway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in size, so when creating the ANSIQUOT.XXX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ere are at least 6 lin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window to the end of the screen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which are used for this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This defines the position where text scroll at while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ually the line before the quote window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This is the line where the actual first line of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.  The bottom line is not needed sinc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always 6 lines long.  The color of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and is used for non-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the quot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op of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Quote Window (ESC) Quit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ottom of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for the Quote Window Lightbar can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-&gt; Language Editor sec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EXT.XXX - Full Screen Text Edi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mplate file is identical to the ANSIEDIT.XXX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used when editing text, and not input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Z in the text editor SAVES the text, instead of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 as the full screen editor does.  The &amp;1 and &amp;2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re not available for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Multiple Nodes of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a multi-node BBS package.  This means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connections can be installed - whether they be dial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connections.  Mystic BBS will allow up to 255 n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ystic BBS to run multi-node is VERY easy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hange your setup in any way, or create directorie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anything like that.  All you will need is a multi-tas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ing system that has built in multi-tas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nternally supports to following multi-task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arterdeck's DesqView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crosoft Windows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OS/2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Mystic BBS will give off "generic" time slicing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nvironments is not detected.  This means that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ell under almost ANY obscure multi-tas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has been tested and ran under the follow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Mystic may run well in other configurations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tested and said to work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OS/2 War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OS/2 War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nux (using DOS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tup Mystic BBS to run 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Load Mystic BBS and enter "System Configuration". 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General Settings".  Set the "Max # of N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aximum number of incoming nodes that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.  Exit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Load EACH node you wish to setup in local mod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by running Mystic BBS with the -Nx and -L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he command line for loading node 2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: "-N2 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"System Configuration" and select "Modem/Node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eed to setup each node so it finds the correc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done!  That's it.  The only difference in your set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UST specify the node number now when loading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with the "-N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ading your BBS would wor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reate new DO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Load Mystic BBS with -N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epea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is all understandable.  It really is VERY easy to do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me about 3 minutes to get a new node set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Door Programs In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ystic BBS (DOS Version) To Allow Incoming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requires the use of a virtual modem driver, such as Ne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s, or Ray Gwinn's SIO drivers for OS/2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to this sec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DIT.EXE / MAKELANG.EXE: Editing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files contain almost 100% of the text tha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  These files can be edited via LANGEDIT.EXE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o allow a totally unique user interfac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language text file has been edited, it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AKELANG.EXE program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ART OF THE DOCUMENTATION HAS NOT BEEN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UTIL.EXE: Mystic BBS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comes along with an external utilities progra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Mystic BBS directory under the filename of MBBSUTIL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ovides many utilities which can (and should)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to help keep your Mystic BBS system 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BBSUTIL.EXE is ran, there are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hich command MBBSUTIL.EXE what to do.  The fol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vailable commands, and a brief description of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KILL &lt;ID&gt; &lt;Days&gt; : This command will remove all BBS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haven't been verified in the past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s.  The &lt;ID&gt; option specifies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 name, as required by Mystic's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commands.  If &lt;ID&gt; is set to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BBSUTIL will check ALL existing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PACK             : This command will pack the BBS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ll remove any record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ed as deleted 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SORT &lt;ID&gt; &lt;Type&gt; : This command will sort a BBS lis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 it while sorting!  The &lt;ID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the BBS list ID name,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ystic's BBS listing menu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ID&gt; is set to "ALL", MBBSUTIL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ing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&lt;TYPE&gt; option specifie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BBSUTIL will use to sort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NAME  : Sort by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ION : Sort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   : Sort b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NET   : Sort by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CHECK            : This command will check all file entri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bases to make sure that the fil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s.  If the file does not exist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 of the file is 0 bytes, MBBSUTIL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as offline.  Likewise, if a fil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offline physically exists, MBBS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 it's offline flag.  The FCHE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also validate the file siz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PACK             : This command will pack the file data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remove any files which have been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 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SORT             : This command will sort the fil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betical order by filenam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pack the file base while so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KILL &lt;Days&gt;      : This command will delete users who have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BS for a specified number of &lt;days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days&gt; option must be at least 5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ent accidentally having a 0 wi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ir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PACK             : This command will pack the user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 any user accounts which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deleted from the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all of the "packing" functions (-BPACK, -F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PACK, etc) are ran at least once every few days, mayb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active your BBS is.  The sorting function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, but they are nice to help keep your BBS organiz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ommand line for running MBBSUTIL.EXE with all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BSUTIL.EXE -BPACK -FPACK -U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MBBSUTIL.EXE makes modifications to the system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only be ran when there are NO users currently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system.  MBBSUTIL.EXE will attempt to detect if an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into the system, and if so, it will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EDIT.EXE: Mystic BBS External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supplied with an external menu editor,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ing the menu editor inside of Mystic BBS.  This menu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more user friendly as it offers lightbar navigati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is much like using the internal menu editor - so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feel for editing menus within Mystic BBS,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cond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E.EXE and MPLC.EXE: Mystic BBS Programming Executabl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has a built in programming languag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dd-on games and utilities for your BBS.  Two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Mystic BBS which go along with thi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C.EXE - A command line compiler.  This program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S source file into a MPE binary executabl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S source file is a text file which contai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recognized by the MPE engine. 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edited with any text editor, or the supplied 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E.EXE - MIDE is the Mystic BBS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.  In other words, its a text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s you to create MPE programs. 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S source files to be edited and compil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ing some other features that a norm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the MPE language, see MPL.DOC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directory.  This file will reference all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upported by the MPE engine.  You may also wish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.MPS files in the script directory for examples o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rror Codes (Runtime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happens while Mystic BBS is running, i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to the user, and terminate the call. 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 error number will be logged.  Below is a list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error numbers stand for.  They are provided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and will probably not be of any help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   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   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    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    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    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    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      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2 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4    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     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 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 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9 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    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     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2     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    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     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3     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     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5    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     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     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    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      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     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     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      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     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      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gives some credit to some of the people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ystic BBS what it is today.  So check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of the JAM message base proposal ask that all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upport JAM insert this notice into thei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ay, who has written a Pascal message base library which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ded and used within Mystic BBS, starting with v1.03. 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I will be doing a total rewrite from scratch, but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support, his library works fairly well. (so far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of SPAWNO, a small DOS shell swapper for Turbo Pasc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in the DOS version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, who has donated so much to the developement of Mystic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n't for him, we wouldn't have any 32-bit versions of My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gus, who has donated the "Another BBS Running" Mystic BB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mix, who designed the WFC screen which eventually was morp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editor help screen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tch Dude, who designed the simple ASCII logo which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n Scott (Leviathan), who has supplied us with web space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ng, mailing list hosting, and more in the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Two, who registered mysticbbs.com for the convience of all of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ppreciate it GREATLY Que!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s not forget all the people who have made valuable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donations (see next section), and last - but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- all the SysOps who run and support Mystic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everyone.  You're help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eople have made a considerable donation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of Mystic BBS.  So far the donations received from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iven us our native Win32 and OS/2 versions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se donations, those 32-bit versions of Mystic BB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com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make a donation, please see the DON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ation, or see REGISTER.DOC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Sonic                      Telnet: magrathea.desup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The HUB                    E-Mail: djdave@desuper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Sloop                      Telnet: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The Dead End               E-Mail: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John Guillory              Phone : 318-431-7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MailLine Consulting BBS    E-Mail: John.Guillory@mainline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 : www.mainline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Reapern66                  Telnet: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&lt;Unknown&gt;                  E-Mail: reapern66@netzer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Ne1                        Telnet: distorte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Distorted Utopia           E-Mail: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QueTwo                     Telnet: cot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Children of Technology     E-Mail: quetwo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name is listed here and you want information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, please send e-mail to me at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eryone that has made a donation: Thank you!  Your do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 greatly appreciated - and will aid in keep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 and thriving!  I can't thank you all enoug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: Mystic BBS Sysop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