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Goose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does i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irst part of a series of Trendy BBS Utilitie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the Ezycom BBS Software.  Trendy Questionnaire is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estionnaire using the Ezycom Q-A language which outputs to an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a structured format.  That answer file is then all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for the other programs to make the data in the file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ing and presentable to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Trendy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ndy Questionnaire  Release v0.01b (Beta Test, Secon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ndy BBS List       Release v0.03  (pre-release, working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ndy User Editor    Re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is a bit tricky.  You can either rename the Q-A fil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archive to NEWUSER.Q-A (the default ezycom new user qu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) or you can just place it in your EZY directory and call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12 menu with the data TQUEST.  Once you've decided which way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re you then just copy the TQUEST.ANS file into your ezycom 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Once you've done that you're all setup and ready to 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configuration required.  Just copy the files as specifi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verything should be ok.  If however you wish to change the ansi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do that, but you will need to change the q-a file to correspo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ges you make.  So if you think you know abit about the ezycom Q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then feel free to have a go a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se's Notes &amp;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irst release and is definately a beta ve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in August 1994 and it's now November 19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it's release.  This is mainly because I wasn't to happ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all product and I wanted to add more questions and add an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lots of neat little bits and pieces to make everyone ha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time being an opposing factor I decided not to release it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got their hands on Trendy List and started to ask about Tre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naire and here it is.  Ready for your sampl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!  If you like it.. Let me know.. If you want stuff changed the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me know.  Check out the Trendy User Editor also being relea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eta version on the 3rd of November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Goose if you would like to be a part of the Tren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a Team.  Send all comments and suggestions to Goose 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Number        Hours      Baud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+--------------+----------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se's Nest    07-3255-0210   24 Hours    300 upto 28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se's Pond    07-3217-2532   24 Hours    300 upto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se's Swamp   07-3844-0016   24 Hours   1200 upto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's Lair      07-3803-6821   24 Hours    300 upto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+--------------+----------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 folks.. stay unsurpassably cool.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