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Caller v1.00 (c) 1993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451-0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 Recent Callers Database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EZCaller Quick Installation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basic things you need to know to install EZ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his file because I hate having to wade through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when I just want to get a new program and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see how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 on the hows and whys of the various op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EZCALL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Z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LLER.EXE can be in any directory provided it is in your PATH or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and filename when invoking EZ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ALLER.CFG, the configuration file, MUST be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EZCaller or in the directory specified by the EZ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ZY must be set to your Ezycom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put 'SET EZY=C:\EZY' in your autoexec.bat file if 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CALLER.CFG file is a plain vanilla ascii file that look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&lt;=- Name of BBS to be displayed at top of Caller list (Max 2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lt;=- Key to View Best Ever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&lt;=- Y or N - Use Page Pausing in EZCaller -L (outside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&lt;=- Y or N - Use Colour on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&lt;=- Y or N - Add Command List to End of Caller List Fil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&lt;=- No. seconds to wait for files to 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file editor to alte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List Database, Index and ASL/ASC display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d when you first run EZCaller and will conta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YESTER.BBS and TODAY.BBS.  The rest of the database will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first 8 days of running EZ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Z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ller accepts the follow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Update Caller List Database aft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View Caller Lists while Outside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Force Rebuild of ASL/ASC/ANS/AVT Calle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Force EZCaller to ReIndex the Caller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ate    Force EZCaller to reset Caller Li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       Export Caller List for Day x to File (Export All Lists x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fname  Import Caller List in File 'fname' to Day x (Best Ever Day x=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Display EZCaller'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oking EZCaller From Within 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ZCaller within Ezycom (replacing the Option 51 Menu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place the two EZCaller menus, EZCALLTD.MNU and EZCALLER.MNU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replace the Option 51 Menu Command with an Option 1 (Goto Menu)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DATA field for this Option 1, pla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vide the (R) Recent Callers option to users in my TOP (main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ll be calling the EZCaller menus from some menu other than TOP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use EZYMENU to edit the data field of the LA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CALLER.MNU, replacing 'TOP' with the name of the menu which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allers Op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add to your BBS Batch F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uld be appropriately placed so that it is run after a user log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local lo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oking EZCaller Outside 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voke EZCaller outside of Ezycom, be it at the DOS promp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other program such as FD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ALLER.EX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EZCALLER.CFG must be in the current directory or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EZY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see the main documentation file, EZCALL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Eagle's Nest BBS 3:714/409 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