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</w:t>
      </w:r>
      <w:r>
        <w:rPr/>
        <w:t>&lt;&lt;&lt; EZYDraw &gt;&gt;&gt;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</w:t>
      </w:r>
      <w:r>
        <w:rPr/>
        <w:t>Ansi / Avatar / Ascii Screen Edito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</w:t>
      </w:r>
      <w:r>
        <w:rPr/>
        <w:t>Copyright 2007 by CenturyP Softwar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</w:t>
      </w:r>
      <w:r>
        <w:rPr/>
        <w:t>All Rights Reserved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</w:t>
      </w:r>
      <w:r>
        <w:rPr/>
        <w:t>Version 2.15g0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ducts mentioned in this documentation are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their individual ow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urce code to this program belonged originally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ythical Kingdo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.O. Box 248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uber Heights, OH  454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's original name was MK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</w:t>
      </w:r>
      <w:r>
        <w:rPr/>
        <w:t>[ EzyDraw Ansi Ascii Avatar Editor ]����������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</w:t>
      </w:r>
      <w:r>
        <w:rPr/>
        <w:t>[  Table Of Contents  ]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Of Contents ................................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 .........................................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 Support ..................................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laimer And Warranty Information ..............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EzyDraw ....................................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ing EzyDraw .............................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ing Screens ..............................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ing Screens ...............................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.....................................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</w:t>
      </w:r>
      <w:r>
        <w:rPr/>
        <w:t>[ EzyDraw Ansi Ascii Avatar Editor ]����������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</w:t>
      </w:r>
      <w:r>
        <w:rPr/>
        <w:t>[  EzyDraw FEATURES  ]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EzyDraw is a simple Ansi/Ascii/Avatar screen creator usefu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creating BBS scree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One save command can save the screen in all three forma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Easy pick a color attribute sel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Handles block moves, copies, clears, and attribute fil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"L" allows last block to be reselected for block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When wildcards are given for the filename to be loa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filepick window is brought up with matching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Converts "message ansi" (`[) codes to normal ans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Mouse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Has a built-in picklist for special control-character codes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BS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</w:t>
      </w:r>
      <w:r>
        <w:rPr/>
        <w:t>[ EzyDraw Ansi Ascii Avatar Editor ]����������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</w:t>
      </w:r>
      <w:r>
        <w:rPr/>
        <w:t>[  PRODUCT SUPPORT  ]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or suggestions for EzyDraw can be submitted in a variety of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*  Through the FidoNet EchoMail Ezycom Support Conference (AreaTa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_UTIL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This is a product support area for all CenturyP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 If this area is not currently available in your area, ple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est it from your local FidoNet hub or the follow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:690/68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51:1001/1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Via NetMail to Stephen Gibbs (Author) at address 3:690/682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You will have to poll for your reply after two days due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product being free.  An answer should be waiting for you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then.  If you do not receive a reply within 5 days,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re-send your message.  If you don't pick up your reply, 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be deleted in a week or 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Call Century Point BBS directl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telnet://mobo.sytes.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Or, e-mail your questions/suggestion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ephen Gibb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enturyP Softw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kipper@mobo.sytes.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</w:t>
      </w:r>
      <w:r>
        <w:rPr/>
        <w:t>[  WARRANTY AND DISCLAIMER  ]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nly thing the author can guarantee is that EzyDraw will take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 on your hard drive.  Beyond that, you use the program at your 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sk.   EzyDraw has been tested in many different environments with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mage, loss of data, or compromised security, and we cannot guarant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it will work in your environment.  The author will not be h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onsible for any damage to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</w:t>
      </w:r>
      <w:r>
        <w:rPr/>
        <w:t>[ EzyDraw Ansi Ascii Avatar Editor ]����������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</w:t>
      </w:r>
      <w:r>
        <w:rPr/>
        <w:t>[  STARTING EzyDraw  ]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tart EzyDraw, be sure the files are placed in a directory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DOS path, an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zyDraw C:\PATHNAME\FILESPEC.?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to start EzyDraw and edit your *.ANS, *.ASC, and *.AV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in a directory called C:\EZY\TXTFILES\, you would typ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zyDraw C:\EZY\TXTFILES\*.A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tarts EzyDraw and calls up a picklist of all of the file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pecified directory fitting the file specifications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.  From the picklist, highlight the file you wish to 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ress RETURN.  Then, the editing screen is called up and load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for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load a file for editing from the editing screen, press ALT-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allows you to specify another file-spec or file to load, simi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commands used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BBS use, there is a command that will let you pick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s to enter at the current cursor position.  For this listing,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P.  Select the appropriate code you wish to insert into the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ress RETURN.  These control characters are compatible with 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Quick-Clone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</w:t>
      </w:r>
      <w:r>
        <w:rPr/>
        <w:t>[ EzyDraw Ansi Ascii Avatar Editor ]����������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</w:t>
      </w:r>
      <w:r>
        <w:rPr/>
        <w:t>[  EDITING SCREENS  ]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a screen is loaded into EzyDraw, you are now able to edi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  At the top of the screen, there is a status window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s the current cursor position, current color attribute,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function-key character set.  After selecting the function-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gnments you want, pressing F1 through F10 will put the appropri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on the current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ALT-H while in the editing window calls up a help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your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ESC or the left mouse button calls up a picklis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commonly used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zyDraw supports the following comman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hose marked with an * are available from the quick pickli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A     Attribute  * Select a color attribute from a color ch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B     Blinking   * Toggle whether the current attribute is flas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C     Copy       * Copy an area of the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F     Fill       * Fill an area of the screen with color attribu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H     Help       * Bring up a help screen with command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P     Pick Code  * Lets you pick a BBS control code to inse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J     Jump       * Jump to a Dos shell (type Exit to retur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L     Load       * Load a new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M     Move       * Move an area of the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R     Reverse    * Reverse foreground/background of current attribu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S     Save       * Save your dra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U     Under      * Make color under the cursor the current attribu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X     Exit       * Exit EzyDra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Z     Zap        * Clear an area of the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Y     Delete Line  Deletes the current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V     Insert Line  Inserts a line in the current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       Tab          Moves cursor right 8 character spa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FT-TAB Back-Tab     Moves cursor left 8 characters spa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SPACE Backspace    Moves cursor back one 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       Insert       Insert mode for entering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       Delete       Deletes character in current cursor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</w:t>
      </w:r>
      <w:r>
        <w:rPr/>
        <w:t>[  EzyDraw Macro Codes ]�������������������������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zyDraw will optionally use a text file to allow the BBS codes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ized.  If Codes.EZY is found in the current directory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up, EzyDraw will use it instead of the built-in Ezycom BBS cod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rmat of Codes.Ezy is a normal text file with two lines 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y.  The first line is the prompt (name) of the BBS code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 line is the code itself. (Thus the Codes.Ezy file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WAYS contain an even number of lines).  A sample Codes.Ezy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been included.  A maximum of 150 separate codes is allow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mpt can be up to 30 characters long, the code itself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up to 25 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</w:t>
      </w:r>
      <w:r>
        <w:rPr/>
        <w:t>[ EzyDraw Ansi Ascii Avatar Editor ]����������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</w:t>
      </w:r>
      <w:r>
        <w:rPr/>
        <w:t>[  SAVING SCREENS  ]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ave screens with EzyDraw, press ALT-S.  This prompts you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 to save, using the previous filename as a default.  IT GI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EXTENSION!  This will save the file in all three formats (*.AN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.ASC, *.AVT) at once, saving you from saving it three different ti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ach format.  When saving, you are prompted to "mark" the por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screen you wish to save.  To save only one format, specif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priat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give EzyDraw a file extension with the filename, it will s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een in that format only.   You may also use an ext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INC which will cause EzyDraw to create a file that may be included ($I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your Pascal programs to display ansi/avatar screens (you will n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grab the MKSM message source package for the actual units requ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the created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</w:t>
      </w:r>
      <w:r>
        <w:rPr/>
        <w:t>[ EzyDraw Ansi Ascii Avatar Editor ]����������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</w:t>
      </w:r>
      <w:r>
        <w:rPr/>
        <w:t>[  REGISTRATION  ]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registration fee is not required for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would appreciate it if you would either fill in the 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w and return it to me, or to drop me a postcard.  Thi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in measuring the usefulness of EzyDraw and help in determ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time is allocated between this and other pro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Information:                  EzyDraw v2.15g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   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     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, ST Zip 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Name:    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Phone Number  (     )      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ble NetWork Address(es) (IE: FidoNet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suggestions or comments 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s should be zipped and e-mail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ephen Gibb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enturyP Softw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kipper@mobo.sytes.ne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