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O F T W A R E    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 System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10 N. Tamarin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refoot Bay, Florida 32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Phone (407) 664-8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Phone (407) 664-5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  1:374/16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System Technology, Inc. hereby grants [_individual_] a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1) computer for the use of the following soft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 R.I.S.C. BBS v 1.10  Actual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 RSETUP       v 1.10 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 RNC BBS      v 1.10  Nodelist 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 USERED       v 1.10 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 USRPAKFX     v 1.10  User Sort/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 LANGDUMP     v 1.10  Language 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 MENUCVT      v 1.10  Menu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 USER-CVT     v 1.10  Users.bb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 PAGEPLAY     v 1.10  IST Page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2 categories of licens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Users that have not paid a registration fee for any or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software packages or documentation are considered UN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are granted a TEMPORARY EVALUATION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or a period NOT TO EXCEED THIRTY (30) DAYS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any part thereof after said evaluation constitutes TH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COPYRIGHT VIOLATION.  Users not wishing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e REQUIRED to REMOVE ALL OPERATIONAL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systems, except that they may maintai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 original distribution package available for down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rovided a fee has been paid to Info System Technology, Inc.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 order form has been tendered and for the version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s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erpetual LICENSE for the use of the registered softw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vate domicile, and is not transferable.  This LICENSE allow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opying of the software by as many users/ machines as contrac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Non-commercial users are entitled to run RISC on ON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3 nodes.  You may make reasonable backups of the installe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do not distribute said installed software IN ANY FOR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tity, or run said software on any 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 and TERM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n any form of any of the software LICENSED her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prohibited, except with written permission of Inf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nc.  If modification is authorized, said modified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tributed to any 3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, or reverse engineering of any of the LICENSE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, except with written permission of Info System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repackaging, or reselling of the software 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rd parties, is not allowed under this agreement except that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istribution package as provided by Info System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on a user operated Bulletin Board System provided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for said package to the user except that a BBS charging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n a non-commercial environment may als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Media, Authors of Cd-Rom's may include R.I.S.C BBS and all it'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ission.  We do ask that you notify us of you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r private distribution by clubs or groups or BBS's or Soft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not necessary for clubs or user groups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HAREWARE basis, providing that the entire, unmodified RISC BB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companying documentation files is included in the distribution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nominal fee (not to exceed $10) is charged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ckage is distributed by any person or entity, it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nd unmodified in any way.  If this packages is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by anyone, and for which a fee or other charge for the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EXPLICIT NOTICE must be provided the purchaser of that disket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f said diskette does NOT constitute registration of this produ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erson from which that fee has been received must abide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RISC LICENSE.  Diskette means any form of distribu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gnetic media, electronic BBS downloads or other file download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llowed for CD-Rom Manufa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revocable by Info System Technology, Inc. if pay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ot made, or if a check or credit card charge is disho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revocable if this software product is used for, or facilita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act as defined by Federal, State, or local laws.  Viol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s of this LICENSE automatically voids the LICENS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considered revoked and null and void at the time of the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or without formal notice from Info System Technology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OR warrants that it is sole owner of the software and ha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authority to grant this LICENSE herein without cons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System Technology, Inc.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System Technology, Inc.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due to loss of data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even if Info System Technology, Inc. or an agent of Inf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nc.  has been advised of the possibility of such damag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hall Info System Technology, Inc.'s liability for any damage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this Software package. The person using the software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censed "AS IS" and licensor disclaims any and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, without limitation, any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 does not warrant that forms produced by the program confor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te or regulation.  Licensor's cumulative liability to you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for any loss or damages resulting from any claims, demands, 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relating to this agreement shall not exceed $25.0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Licensor be liable for any indirect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or exemplary damages or lost profits, even if the licens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construed and enforced in accordance with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FLORIDA.  Any action or proceeding brought by either part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rising out of or related to this agreement shall be brough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or FEDERAL COURT of competent jurisdiction located in Brevard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.  The parties hereby consent to in personal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Corporate and Governmental 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s SPECIFICALLY EXCLUDES operation by businesses (whether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it or not), or any other commercial or government entities. 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or other excluded entities may evaluate one copy of this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not to exceed 30 days as noted above for unregistere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s above.   Special arrangements will be made for commerci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