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Info System Technology, Inc.          Registration Form   Update 9-15-94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nformation in the documentation is subject to change without pri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.   To make sure that you have the latest pricing,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download the current file titled " ISTPRICE.DOC" or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gic file or ISTPRICE.   Be sure to check the current pri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ddress before mailing/shipping off you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freely distribute this package and any Info System Technology,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d packages to your friends and fellow users.   All Prices ar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ed States Dollars.   To Place an Order, Mail the form via Postal Ser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ny express mail of your choice, Netmail Credit card orders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Voice to "Info System Technology, Inc." and place a credit car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07) 664-8033  Monday - Friday 12 Noon to 10P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turday - Sunday 12Noon to 4pm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License - Current Vers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Please Check current Price Sheets, ISTPRIC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&amp; Discou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Visa, Master C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ast form or Registration. In most cases we can tur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Registration around in 1 day.  So keys are often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elivered within 1-2 day not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Other Cards will be available soon, Please check at ti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he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discount is offered at this time, do to the fact it t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14 days for a personal check to clear a commercial accou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KEY is Issued till you personal check has cleared OUR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hier or Money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made in form of Cashier Check or Money Order get 5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Discou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urchasing 10 or more IST Shareware Keys at one time gets 5%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itive Package Dis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T is current offering Competitive discount on the R.I.S.C. bbs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alidate the discount we ask the you provide your registration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copy of your key from the competiti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Return Check Poli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heck is return from our bank for any reason, we will char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$20.00 for bank and process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gistration Update 9-15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 System Technology, Inc.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of Keys and Product.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PickUp Via Ma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lect to pickup you key via Netmail/Maile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ersonalized netmail message with attached key will be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ld for you to poll for.  (No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up Via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lect to pickup you key via Info System Technology, Inc.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ersonal message will be made for you with your inform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keyfile will be attached to the message.  If you c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thod, Please indicate you Logon Name and passwor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se.  (No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ed Via US Priority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will allow you to obtain you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key file in most cases can be delivered to you in 3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 within the continental USA. ($ 7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ed Via Crash Netmail (Evenings, Nights &amp; Weekends ONLY 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lect to have you information and key delivered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sh Netmail.  If you chose this option, you MUST be a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of FIDONET. ($ 3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ed Via Your Personal BBS (Evenings, Nights &amp; Weekends ONLY 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lect to have our system call you personal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pload to you, your information and key. 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you to setup an account, for 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name : IST Support  ($4.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    : (supplied by You, 4-8 characters pleas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You chose the password for security reason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time to reach your bbs (See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orms of shipping may become available on a daily basis.</w:t>
      </w:r>
    </w:p>
    <w:p>
      <w:pPr>
        <w:pStyle w:val="PreformattedText"/>
        <w:bidi w:val="0"/>
        <w:jc w:val="left"/>
        <w:rPr/>
      </w:pPr>
      <w:r>
        <w:rPr/>
        <w:t>Please check the current ISTPRICE.AS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gistration Update 9-15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 System Technology, Inc.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Upgrade of Versions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time we reserve the right to charge an upgrade fe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next major version.  That version would be 1.xx se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upgrade fee will be charge for any 1.00 - 1.99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y are mad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Releas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ember that this package from Info System Technology, Inc.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released under the Shareware marketing.   This means t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are give the rights to test/operate the package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30 days.  During that period you can freely evalu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 for it's potential.    You must by the end of that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register the package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of Suppor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time, we offer full support to Info System Technology, Inc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gistered Users.  We will additionally attempt to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who is evaluating the packag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INO (ECH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MINO echo is for discussion directly to R.I.S.C.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INO echo is currently available in select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u-out the US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so Available Via Fidonet Backbone &amp; Planet Conn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- netmail sent to 1:374/169.0 will be read and answ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quickly as humanl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Calls - do to the Fact that we keep so busy, it's not that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ach u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egistration Update 9-15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Must be Proper Spelling &amp; Case as you wish you key to b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Must be Proper Spelling &amp; Case as you wish you key to b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LOCATION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Must be Proper Spelling &amp; Case as you wish you key to b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UMBER (    )_____-__________VOICE NUMBER (    )_____-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____________________________________ Zone:Net/Node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other Network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Sign below in agreement and full understanding of term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 that has been provided in the documentat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included with the Software.   I fully understand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 only grants me the Rights of Use, NOT ownershi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s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r signature)                                       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rice List Update 9-15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gular 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Item                                       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  __________________________________   x           ___.__ 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  __________________________________   x           ___.__ 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  __________________________________   x           ___.__ 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  __________________________________   x           ___.__ 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ette of Curren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 ) 3.5 HD 1.44M (  ) 5.25 HD 1.2M (  ) 3.5 SD 720k (  ) 5.25 SD 360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 -&gt; $3.00  (* No Charge on Commercial Registration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iskette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 of Payment &amp; Shipp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  ) Personal Check           (    ) Pickup Via Mailer     $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  ) Bank Check/Money Order   (    ) Pickup Via BBS        $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  ) Visa Card                (    ) US Priority Mail (*1) $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  ) Master Card              (    ) Crash Netmail         $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    ) Via BBS Call          $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1) Current Copy of BBS package and information can be sent al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Via UPS or FED-EX can be arranged For Additional Char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working With Fed-Ex now to use them Exclu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hipping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btotal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rida State residents please add 7% sales tax.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dit Card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Name on Card 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 : _____________________________  Exp Date ______/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_________ Stat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  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l disputed charges will be consider a breach of contract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xpected to make full payment for return charges or cance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within 30 days of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