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ntil now there are only a few support/registration sites outside germ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me via FidoNet: Oliver Weindl 2:2494/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lso can contact me via SnailMail : Oliver Wein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udetenstr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84056 Rottenburg &lt;German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AX +49-8781-34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[ USA ]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Name : Dennis Haase (Support/Regist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-Name   : J. Tech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      : 840 54th ave #202 Winona MN 55987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   :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       : Phone#: 507-454-7386     Modem:14.4K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-       Phone#: 507-452-1743     Modem:14.4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 Adress : Netname: Fidonet        Netadress: 1:14/7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tname: Fidonet        Netadress: 1:14/7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[ Spain ]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Name :  Joaquin J.Rosado (Support/Regist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-Name   :  AGUJEROS NEG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      :  41010 - Sevilla / S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     :  c\Toledo 5. BQ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     :  34-5-43338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      :  24 H (-ZMH from 3,30 to 4,40 in Spa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 Adress :  2:345/417    Fidonet   (Interna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:341/210    VirNet    (Interna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4:345/2     SkyNet    (Sp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0:9100/108  MagicNet  (Spain and Portug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4:1000/208  SoundNet  (Spa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[ Denmark ]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Name : Michael Dahl (Sup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-Name   : Crack Central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      : 9000  Aalb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   : Denmark / Eur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       : Phone#: +45-98110096  Modem:Zyxel 1496 S+ 19200 B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 Adress : Netname:Fidonet              Netadress:2:234/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tname:Virnet               Netadress:9:451/1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tname:Zyxelnet             Netadress:16:1100/1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tname:Creativity Demo Net  Netadress:94:65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[ Italy ]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KAR BBS 2:331/367fidonet.org (crash mail) (Support/Regist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Alessandro Sangiuli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        = &gt; 39-2-29524544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     = &gt; Milano , I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        = &gt; Zy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oftware  = &gt; Proboard 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Processor = &gt; xMAIL/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er        = &gt; PortalOfP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[ UK ]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Name : Stuart Crump (Support/Regist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-Name   : The Missing Link (Node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      : Surr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   : Eng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       : Phone#: +44 (81)-641-8593     Modem:21.6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 Adress : Netname: FidoNet    Netaddress: 2:254/4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tname: RANet      Netaddress: 73:7441/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tname: PCGNet     Netaddress: 9:526/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become a support and/or registration site, please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