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I L T E R  L O G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!  This new program is one I have not seen anywher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make it upon a request on MSI BBS from Les Fairweather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re if it weren't for him, so I thank him myself. :)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figurable, and what it does is it takes an activity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uses a list of users you want filtered out of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og.  These users aren't DELETED from the activity lo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ver to the new FLOG.# file.  You may do this with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'd like!  The structure is pretty simple and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a look at the next section to see what I'm talk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plaination of the programs features a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ll, in a .HLP file which it will display.  You can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Read that if you have any questions afte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ivity logs.  They are in your Wildcat!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ACTIVITY.1, ACTIVITY.2, etc... right?  The number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ODE number.  Now, you have a file for each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filter out callers.  WHO.1, WHO.2, etc... and each one resp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its activity log.  Each one has a list of names,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 settings (Or MakeEcho I suppose) that is used for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filter.  In the WHO.# log is a list of names, one per lin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(More if you want, but things get slow then)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l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1 would use WH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.1 Interna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Rud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o you see? :)  Good.  After each file is filtered, an FLO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.  The # being the number of the activity lo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much it!  Simple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make a separate directory for this program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UTIL\FLOG, but you can use what you want.  In there g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in the .ZIP.  Keep your activity logs in thei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where they were in the first place. :)  The WHO.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.# files will be in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go into MakeMenu and from the Sysop Menu, (Or some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't get) and add the option to run a wcCOD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LOG.WCX.  Then load this up on your Sysop Menu when you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  Take it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low up your cat, jump off a building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ally happens by the use of this program, I am not held l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y fault if you don't know how to operate your computer. :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ine on my computer and should on 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!  This is FREEWARE! :)  Don't send me your mon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ive me a good feeling inside about the program, thoug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at TYR@GCL.Greenville.Lib.SC.US or write me at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beck on MSI BBS.  If you want to report any bugs I'd also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m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