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Ŀ�����Ŀ�����Ŀ   �����Ŀ�������Ŀ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>
          <w:rtl w:val="true"/>
        </w:rPr>
        <w:t>ٳ������   ������ٳ���ڿ</w:t>
      </w:r>
      <w:r>
        <w:rPr/>
        <w:t>�����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۳  �����    ����� ���۳����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۳  ������    ������ ���۳��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��</w:t>
      </w:r>
      <w:r>
        <w:rPr/>
        <w:t>Ŀ�����Ŀ   �����Ŀ�������</w:t>
      </w:r>
      <w:r>
        <w:rPr/>
        <w:t>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   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uxe Fullscreen ANSI Message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emoteAccess v2.xx, Telegard v3.0x, QuickBBS 2.8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v2.35 -  Copyright Jeremy Landvoigt, 1994-97  - IceEdit v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</w:t>
      </w:r>
      <w:r>
        <w:rPr/>
        <w:t>Important Note: Upgrading from v2.30 to v2.35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v2.30 to v2.35, all you need to do is run EDI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ttempting to run the main executable. As of v1.60,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converter utility has been internally coded in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converter can not upgrade betwee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neration" of the software, in other words if you skip a versio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manually re-configur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Some Unique Features Of IceEdit v2.35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Edit has a built in Macro replacement feature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with other words. Eg "RA" -&gt; "RemoteAcc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Edit has a built message censoring feature to weed out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racter Color Configuration for individual letters such as Upp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, High Bit, numbers,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gline appending feature - IceEdit has THREE modes of tagline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!  Mode 1 is single random tagline appending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, Mode 2 is allow the user to select from a random pic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de 3 allows the user to completely scan the entire tagli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agline they want!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asy to us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lor Code inser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defined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uoted text re-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Copyright Notices &amp; Program Disclaimer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IceEdit, along with all its support files and document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4-97 Jeremy Landvoigt.  Distributing a version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registered is prohibited;  distribution &amp;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, unaltered version is permitted, indeed encouraged,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-files and documentation that accompany the program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LTERATION OF ANY SORT. None of the files included in the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may be modified in any way or distributed in any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, written permission of Ice Technologies. Any type of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ither evaluation or registered versions of IceEdit including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) hex-editing, reverse engineering, decompiling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can be quickly reached for information through the ICEUT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_UTIL international FidoNET Conferences, or at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andvoigt@interho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f you wish to trust comments/complaints/suggestions to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9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 Dav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  L3Y 8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rograms mentioned in this documentation are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     - Copyright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    - Copyright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     - Copyright Matrix Technologies &amp; Benjamin Scholl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0          - Copyright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         - Copyright David Nugent and Unique Computing P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-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(Jeremy Landvoigt)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without limitation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  I sha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whether direct, indirect, special or con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hall not be held liable for any damage to data or property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I be held liable for any damages, including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) any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damages arising out of the use -- or the inability to u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that this package is guaranteed to do is to take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use of this software is acknowledgement that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, and fully agree to the license and disclaime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</w:t>
      </w:r>
      <w:r>
        <w:rPr/>
        <w:t>Credits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people who helped with the development of IceEd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y weren't involved in the creation or writ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uggestions, Bug reports, and lengthy �eta testing have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rmous asset. I would like to thank in no particular 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n Thomsen      Branislav Slantchev       Glen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Staufer     Kevin McKil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of their help. Couldn't have done it with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James Goldbloom for writing the QBBS setup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as Magnusson for translating the language file to Swedish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vin McKillop for creating and maintaining our homepage on the inter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ttp://www.ionsys.com/~mckkev/icesoft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portions of the Fossil Routines used in IceEdit v2.35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-94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</w:t>
      </w:r>
      <w:r>
        <w:rPr/>
        <w:t>Registration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of IceEdit v2.35 took many long hours, a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ffort not to mention money. This program is not Freewa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atisfies your expectations of a fullscreen editor,if no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are expected to register it after an evaluation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oner.  By doing this you can be sure of continued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be freely distributed but DO NOT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ny of the executables or alter any files that com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rge you to register as soon as you can! The more registration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will show the interest of people in the program, and I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with many more features. If you regis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soring &amp; tagline features will become available. All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nd almost inaudible beeps within the program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status of features (whether they are avail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registered users) may be changed without further warning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e software; but this does not mean that they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register, please extract the ICEREG archive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Ice Tech registration kit) and fill out the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For the U.S.A, and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Ger - Registration Form for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k  - Registration Form for the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Aus - Registration Form for 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t this time send ALL registrations to the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registration for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gistration forms that have invalid or missing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void and not be processed, depending on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recent events, I have changed my policy on personal cheq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in to pay for registration. I will continue to honour them, howe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release, there will be a 2 week hold placed on the chequ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does NOT go N.S.F.  Although most people are honest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ly too many people have sent in N.S.F. cheques, and when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m, show little or no concern about them or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ies they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a service charge of $15 will be levied against any N.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ques. Until both the full payment, and the service charge i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rm of a MONEY ORDER, the registration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clusion to the above information, to ensure a speedy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you send your registration in the form of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direct deposit for Canadian residents) If you do choose to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cheque, it means that you have read, understood and agre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</w:t>
      </w:r>
      <w:r>
        <w:rPr/>
        <w:t>Archive Contents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Edit v2.35 has been compressed using RAR, and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extracting (SFX) archive. The archive should be approximately 19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ize. This archive should have an authenticity verification se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emy Landvoigt. If this archive is not in RAR/EXE format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l has been broken, it is may be advisable to get a new arch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support site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eEdit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CFG .EXE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EXE         - Archive containing various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REG10.EXE         - Registration kit (includes regforms and reg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SOR  .CFG         - Sample censor key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.DOC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.LNG         - IceEdit language file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235         - Changes in IceEdit sinc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.DOC         - Changes in IceEdit since it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or any combination of these files are missing, or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, then you are using a possibly modified or altered copy of Ice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advised that you delete this copy, and get a clea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Edit from one of the BBS'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st Version of IceEdit can be F'REQed from Ice Technologies 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ic name 'ICEEDIT'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econd archive which you can probably find wherever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py of IceEdit. The file is ICEDICT.EXE, which is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IceEdit's dictionary files. These files must be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irectory for IceEdit to make use of the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ceEdit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CFG        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x           - The temporary file which buffer text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x] represents current node number.  This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cates that the current nod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CFG           - The file containing replacem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MP.             - Textfile containing message text which i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ceEdit can/will rea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RA           - Read when IceEdit is first install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TG             attempt to determine if you are running RA/TG/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CFG.DAT          by use of Environment variable, and if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nfiguration, it will read in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RA         - IceEdit will attempt to read this file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CFG.DAT            It uses this file to determine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area is an echomail/netmail base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lor Code feature will be temporari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       - Drop file containing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HDR.ANS          - Definable ANSI screen which, if foun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e the hardcoded screen header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INF.             - File created by the BBS package contai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.INF               information such as Source User, Targe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subject, &amp;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MP.             - File created by the BBS package containing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</w:t>
      </w:r>
      <w:r>
        <w:rPr/>
        <w:t>Program Information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eEdit is a fullscreen ANSi message editor that was originally desig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RemoteAccess. Although it has been tested with TG 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 v2.xx, &amp; QBBS v2.80 it should be compatible with any other BBS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ckBBS style dropfiles that contain the message wri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 MSGTMP &amp; MSGINF. You should check your BBS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your software supports this system. IceEdit also c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 file to read in necessary 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Edit has a special feature specifically for QBBS/RA/TG, which is Ech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. Do not enable this feature if you are not using RA, QBBS, or T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y was IceEdit created? .. Well, after I wrote my first major BBS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as IceChat, I was really surprised by the response to my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umber of registrations that came in for it. When I fir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hat,  I never expected it to have the impact that it obviously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couraged  me to start writing other BBS (specifically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. A number  suggestions came in for utilitie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ditor, a TimeBank (both of which came into existance after IceEd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 the most challenging one was to write a Fullscreen messag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 thought would be a really great idea. Not only for the chall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ecause  right now I feel that there are very few mess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vailable.  Of the ones that do exist, one or two of them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minate the market,  and they STILL didn't offer all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have in a  fullscreen editor. Nevermind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s. So, thus became the beginnings of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IceEdit's System Requirements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Edit requires the following to correctly operate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IBM XT/AT/386/486/Pentium/P6+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modem, 300-115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FOSSIL communications driver (BNU/X00 or 100%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S 3.0+, OS/2 2.0+/Warp 3.0+, Win 3.0+, DV 2.0+, or Win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RINFO1.DEF (produced by your BBS program) (EXITINFO.BB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terminal supporting ANSI emulation (us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00k on your hard disk (plus space for dictionary &amp; tag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Program Configuration -  Using EditCfg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Edit is quite easy. This section of the docu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take you step by step on how to use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Cfg.Exe to set up IceEdit. Most of the op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local testmode feature at any time to test out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ettings will affect IceEdit.Exe without having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or exit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BEGIN:  If you are using RemoteAccess, Teleg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it is recommended that you ensure that you've set your 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so that you can take advantage of the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thre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&amp; Exit - This will save your current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.Cfg file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Without Exit - This will save your current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.Cfg file and will allow you to continue modify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it Without Save - This will abort the save procedure (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 really messed up!)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tem Path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ensor file - textfile containing censor keywords, one wor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If censoring is enabled, IceEdit will read in the file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message for any matches of words within this fil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ny matches, it will strike out that particular w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For example, if a censor word was "IDIOT"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a sentenc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 are such an idio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scan was complete the word "IDIOT" would be wip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would be: "You are such an *****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CENSOR.CFG file is included. The format is very simple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ord per line. IceEdit is not case sensitive to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soring word that is being compared.  Message censoring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FTER the user opts to save their message. Thi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sg Header  - a definable header which will be imported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body upon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cros      - path and filename to macr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t Util   - path and filename to external chat utility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executed from within IceEdit using the ALT-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ctionary  - path and filename to words added to diction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sysop*  -- this file must NOT b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ctionary fil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 Info - This will give you a little bit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of IceEdit that you happen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l Testmode - You can use this at anytime during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how your current configuration will affect IceEdit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save.  You can execute a local testmod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unning IceEdit like this:  ICEEDIT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 Setup - This is a submenu containing all most of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 It can be accessed by unregistered users, however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gline Editor - Use this to edit all your compiled tagline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dit, insert, and import new taglines into your comp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ile Taglines - This file contains taglines that can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ing of the users message if they opt to save thei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textfile that you can create, although a samp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TagLines.Cfg. This file is encrypted, and MUST be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xtfile containing taglines. Use EditCfg to compile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t any considerable limitation on the number of tag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may contain. However, the more that there are, the long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ake EditCfg to read in the textfile and conver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d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 The file extension of the compiled tagline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. If you are using RemoteAccess with different messag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configure different tagline 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. If you are aren't using groups, or only want one tagli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be named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TAG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have the .0 extension to indicate one file.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lled ICETAG.2, if the message is being written 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falls in GROUP 2, then this tagline file will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ceNote can't find a corresponding tagline file, it will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CETAG.0, so it would be a good idea to have a 'default'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e Toggles - This is another small submenu to toggl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 It consists of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 Us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 List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 Scrol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aglines aren't enabled, there will be no taglines (obviousl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only option (1) is enabled, a random tagline will be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options (1) and (2) are enabled, the user will be abl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random list of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all options are enabled, the user can browse the entir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ile Dictionary - Use this to compile a textfile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o a encrypted private dictionary file. This featur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words to the dictionary database that you wouldn't usually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verage English dictionary, Such as "RemoteAccess", "FrontDoor"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other slang terms that might be commonly used. Any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finds in this file will not be treated as mis-spelled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file that contains the words MUST not be the same n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d file will be called. Eg, if you have 'ICEEDIT.PVT'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dictionary name, make sure you do not name the text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ame befor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verride Manager - Use this to define overrides for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You can toggle Pipe Codes, Taglines, Censoring,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ly for every message base that your BBS has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/QBBS/TG only. The settings defined will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Manager - This is a submenu containing toggles to tur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ields ON or OFF on the main editing scree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scree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Macros YES/NO - Are users permitted to view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from within IceEdit by using the CTRL-V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Macros YES/NO - Are users permitted to ad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acros from within IceEdit by using the CTRL-V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View Macros MUST be enabled for this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ensor Tagline YES/NO - If the user uses inappropriate tex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IceEdit is forced to censor the text, should a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ppended to the message to inform future message read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?  Eg. "*** This message has been censored by IceEdit v2.3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Colors YES/NO - Should imbedded color codes be permitted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, when the message is saved, all color strings will be replaced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 escape sequences, thus putting colors into the message. Ref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n "Editing Your Message In IceEdit" for more information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vert Colors YES/NO - Should IceEdit convert colour pipecodes to ANS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Overrides YES/NO - Should IceEdit make use of the messag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located in the MANAGER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rm Abort YES/NO - Should IceEdit display a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choose to abort a message either by '/A', 'CTRL-A' or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elp prompt which will ask them if they really want to ab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? Enabling this feature can help prevent accident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Quote Color YES/NO - Should IceEdit use the quote color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fg to make quoted text a specific color. If NO, all quoted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egular text co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ter ANSi YES/NO - Should IceEdit disrupt any ANSi that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whether it be quoted text or manually imported text by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, all ANSi codes will be tre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Soft C/Rs YES/NO - Should IceEdit use soft carriage retu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or should all lines be followed by a hard retu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BT hangup YES/NO - Should IceEdit terminate the conne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timeout has elap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er Prompt YES/NO - Should IceEdit prompt the user for 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save thei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TRL-Q Quote Key YES/NO - Should IceEdit open the quot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? If not, it will use CTRL-W. On some systems using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filters out the CTRL-Q before IceEdit can inter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by making it impossible to quote from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spend Time YES/NO - Should IceEdit suspend user time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hei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Files YES/NO - Should IceEdit process imbedded file na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IceEdit will read in the external file that is specified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ssage text. Eg: If the user put the following string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self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[MAIN.ANS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ceEdit can locate the file MAIN.ANS, it will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 Any files that you want to have imported MUST b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"%[" &amp; "]%" brackets and should be placed on a single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text. You should specify the full path and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mported. Please note, this function will PROPERLY impo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message text, but editing before saving is not possi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mbedded files are processed when the user choose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 Checker YES/NO - Should users be permitted to make use of Ice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 spell checking routines? If YES, users can access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 from the status bar. Please note, the spell checker doe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time, as it must cross reference every word with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ords smaller than 3 letters will no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YES/NO - Should IceEdit check to see if users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tted percentage of quoted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d Quote Ratio YES/NO - If the Quote Ratio is active, should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 it? If YES, IceEdit will display a message tell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ratio, and that they must cut down. If NO, Ice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the ratios and display them, and ask the user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dit the messag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YES/NO - Should IceEdit check to see if users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tted percentage of Upcase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 Upcase Ratio YES/NO - If the Upcase Ratio is activ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enforce it? If YES, IceEdit will display a message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he current ratio, and that they must cut down. If NO, Ice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the ratio and display it, and ask the user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dit the messag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ow Linedraw YES/NO - Should users be allowed to enable linedraw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Censor YES/NO - Should IceEdit censor the messag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to save? This is a registered only featur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Format YES/NO - Should IceEdit reformat quoted text? Som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DOS EDIT) when used in conjunction with BlueWav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o be afflicted with what is commonly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insaw Effect", caused by Hard Returns. IceEdit will now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d text to remove this annoy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BBS compatible YES/NO - Is the BBS package you're running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? (ie. QBBS, RA, TG as a few examples).  Does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support kludgelines? If you can answer YES to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turn compatibility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Header YES/NO - Should IceEdit import the sysop defin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upon execu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ludge filter YES/NO - If IceEdit finds *defined* kludge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d text, should it filter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rrorlevels YES/NO - Should IceEdit exit using the standard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errorlev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me Warning YES/NO - Should IceEdit warn the user when less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rem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section on color configuration is self explanatory.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character which you wish to color configure. Anoth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that will show you the list of available color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lo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will restore all the color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Editor - This will allow you to define replacement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within IceEdit. For example, if you defined a macro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" -&gt; "RemoteAccess", when the user types "RA" while editing thei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, IceEdit will replace it with "RemoteAccess".  User Key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case sensitive, so if the user was to type "RA" or "Ra" Or "rA"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", each of these would still be replaced with "RemoteAccess".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an be useful for correcting commonly misspelle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ing shortforms, or "weeding out" inappropriate text (refer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censoring function aswell).  The macrofile used in IceEdit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ly compatible with IceChat's macrofile, so you can intercha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files between both piece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File Sorter - This will allow you to sort the macro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 by User Keyword. It will also strip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macros to eliminate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Triggers - Which characters (when typed after a macro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 the macro conversion? These characters usual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section is fairly simple.  You can define differen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1,F2..etc) to insert text into the message body while you are edi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essage. This is useful for greetings, goodbyes, and signatu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re commonly used. For example, I might configure my Fn Keys li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La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SysOP, Ic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.. Author Of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 hit one of my Fn Keys while in IceEdit, the appropriate text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serted at the current cursor position. Function key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IMPORT files, such as multiline sigs. This is done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ix '@' before the path to the file name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@SI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can't be found, it will simply do nothing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full path for the file, or else IceEdit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hould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un an external utility from within IceEd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, simply use the '#' prefix in from the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#D:\BBS\ICECHAT\ICECHAT.EXE -D:D:\BBS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the commandline is correct, the program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ike Symbol [*] - What character should IceEdit use when stri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at can be found in the Censor.Cfg file. Asterisk ("*"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Security - What is the SysOp security level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'word-adding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% - Up to what percentage is Quoted tex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% - Up to what percentage is upcase tex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# Of Taglines - What number of taglines should a user be allowed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en they have chosen to save their message? [1..10] (Us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light bar to select tag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ropfile Type - Which type of dropfile should IceEdit use? (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X.DEF, or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ludge Codes - IceEdit will filter kludges prefixed th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nu Brackets - Configure left and right menu bracke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bar options, and some informa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croll Length - Configure total scroll length of main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end of pag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Setting Up IceEdit.Exe With RemoteAcces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ad the section of this document entitled 'Program Information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EditCfg' BEFORE attempting to install IceEdit into RA. Failur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  IceEdit correctly before installing it into your bbs program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 result in IceEdi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run IceEdit.Exe with a user ONLINE, you must have a fossi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should work fine with Ice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 don't have a fossil driver installed, a simple error message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isplayed, and the program will stop. A fossil is NOT required w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** : Do _NOT_ write protect _ANY_ Of the IceEdit files,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eEdi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now run through EVERYTHING you need to do in order to get IceEd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tract all the files in the distribution archive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C:\RA\ is recommended and is assumed to be the directo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un EditCfg.Exe and configure all of IceEdit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in this document. You MUST configure IceEdit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! Refer to the section of this document for setting up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ceEdit needs to be setup in RACONFIG.EXE so that when the us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ite a message it calls up IceEdit and NOT the internal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-by-line editor. Change to your RemoteAccess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ONFIG.EXE. Go to OPTIONS&gt;MESSAGES&gt;EXTERNAL EDITOR. Place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o run IceEdit.Exe in this space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A\ICEEDIT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, you can specify the path to the dropfiles rea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Edit (Dorinfo1.Def, MsgInf, and MsgTmp if it exists)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arameter to your command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EDIT.EXE /D:[PATH TO DROP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:   C:\RA\ICEEDIT.EXE /D: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IceEdit will assume the dropfiles ar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usually your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LANNING TO RUN ICEEDIT FROM YOUR NEWUSER.Q-A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use the following commandline in your RaConfi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A\ICEEDIT.EXE /B:*B /P:*P /T:*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B - Passes the baudrate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 - Passes the modem port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 - Passes the nodenumber as read from the %TASK%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 - Activate the MemorySw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 - Passes time limit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When you run IceEdit, be sure that the IceEdit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has not, then you MUST run EditCfg.Exe. If you don't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IceEdit.Exe directly, IceEdit will display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Edi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Setting Up IceEdit.Exe With QuickBBS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Version 2.80 is supported FULLY in this version of IceEd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utomatic integration of your existing BBS message area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oper display of all message headers.  IceEdit and QuickBB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offering your users a powerful option of a feature-lad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editor package compared to others which barely supported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requirements in years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ocumentation will help you, a QuickBBS SysO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integrate IceEdit into your system, seamless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ICEEDIT VIA QCONFIG (FULL SCREEN EDITOR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QCONFIG, and pull down these menus:  MESSAGES -&gt;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ccordingly, adjusting paths as necessary (exampl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External MessageEditor Setup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Message Reply Quoting String: @&gt;         Swap to Disk/EMS: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DOS Command String: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:\qbbs\editor\iceedit.exe /N:*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above example assumes "c:\qbbs\editor\" is the path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Edit distribution files, please adjust accordingly for your plat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calling IceEdit as a DOOR from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ad IceEdit as a door, via a TYPE 7 command in a menu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 on the "optional data" line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 /C *M d:\qbbs\editor\iceedit.exe /N: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e sure the swap, *M, is there, and pass the node# to IceEdit as sh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NFORMATION: EDIT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s to IceEdit who run QuickBBS,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Before* running EDITCFG.EXE, make sure your "QUICK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properly in your batch file(s) used to load the BBS,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vironment variable should already be enabled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documentation.  This variable, such as "SET QUICK=C:\QBBS",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main BBS path, where MSGCFG.DAT lives along with other BB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EDITCFG.EXE looks for this environment variable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and if found it automatically configures sensible defa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he following integra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ceEdit reads in your message areas directly,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ceEdit creates certain toggles and defaults which work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ake sure the "QUICK" environment variable is set, and activ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EDITCFG.EXE for the first time if it's no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CONFIGURATION CONCERNS WITHIN EDIT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know all your QuickBBS defined message areas ar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CFG.EXE, and set to sensible defaults, automatically?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sensible QuickBBS toggles and features ar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y reading in your message areas, via EDITCFG.EXE, the follow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iven to the message areas on your BBS, automatically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overridden via "Area Manager"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vate areas will have censorship option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tworked ECHO areas will have PIPECODES and ANSI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ludge code of CONTROL-A (ASCII 1)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per errorlevels are issued for aborted messages unde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security level and associated options should be set to 32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R access level is on your system if you need to ove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RINFO1.DEF, DOOR.SYS are both supported and either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version 2.80 of QuickBBS.  Version 2.76a users, o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nce QuickBBS does not utilize "message number" fields in version 2.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toggle this setting via "Display Manager"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e other header fields (both location and availabilit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but are set to work with QuickBBS's MSGTMP and MSG.IN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der "Toggle 2", make sure "QBBS Compatible" is set to YES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as the default if the "QUICK" environment vari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and active prior to the first time EDITCFG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TE file import mode for SysOps, initiated by CONTROL-F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is now supported as requested by Quick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CAL file import, ALT-F2, is supported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QUICKBBS: PLEASE 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ish lists, bug reports, and incompatibility flaw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regarding integration are welcomed.  The author will on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 the QuickBBS support echo (zone 1, backbone) so feel fre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requests and observations.  Direct support requires ass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ed and helpful users.  The author is dedicated to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QuickBBS, whenever possible.  Try the automatic setup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o edit the message areas, and check out the toggles. 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enjoy continued support and seamless integration of Ice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Setting Up IceEdit.Exe With Telegard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ad the section of this document entitled 'Program Information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EditCfg' BEFORE attempting to install IceEdit into TG. Failur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  IceEdit correctly before installing it into your bbs program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 result in IceEdi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run IceEdit.Exe with a user ONLINE, you must have a fossi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or X00 should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Edit.  If you  don't have a fossil driver installed, a si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be displayed, and the program will stop. A foss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when runn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** : Do _NOT_ write protect _ANY_ Of the IceEdit files,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eEdi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now run through EVERYTHING you need to do in order to get IceEd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Teleg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Extract all the files in the distribution archive to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oice. C:\TG\ICEEDIT\ is recommended and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you 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un EditCfg.Exe and configure all of IceEdit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in this document. You MUST configure IceEdit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! Refer to the section of this document for setting up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ceEdit needs to be setup in Telegard so that when the user has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ither use the internal line-by-line editor or using IceEd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ccomplish this by doing the following.  Go to you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run Telegard.EXE.  Go to "S"ystem Config -&gt; "X"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-&gt; "C" Full Screen Editor.  Place the command-lin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Edit.Exe in th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C:\TG\ICEEDIT\ICE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When you run IceEdit, be sure that the IceEdit.Cfg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. If it has not, then you MUST run EditCfg.Exe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ttempt to run IceEdit.Exe directly, IceEdit will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hat ICEEDI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Be sure to set the ICEEDIT (IEDIT, not ICEEDIT)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above setup, if it is left out, you will reciev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different ways of setting up IceEdit to work with Telegard.  This above way is one way it will work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hat works then by all means, use it.  This is me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ime beginner who does not know how to setup IceEdit with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Errorlevels Generated By IceEdit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ceEdit's execution has ended, it will generate one of two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If IceEdit terminates with errorlevel 0, it means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successfully saved, and should be process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If IceEdit terminates with errorlevel 1, it means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either been aborted; or, that the user attempted to sav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In either case, the BBS package should treat the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ed, and NOT proces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If IceEdit terminates with errorlevel 2, it means th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has been inactive for more than the maximum tim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has terminated, and may have saved the message bo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TMP file (or equivalent) if autosav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Files That Are Used By IceEdit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Edit will call upon a number of files during runtime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long with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SOR.CFG    - This is a textfile containing inappropriate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eEdit will strike out of the message tex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countered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RA     - This file is read ONCE only by EDITCFG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TG       install IceEdit. It will only be read if EditCfg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CFG.DAT    the BBS environment variable. It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 2.xx/TG 3.00/QBBS v2.80 configuration files on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read the Ra 1.1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_HELP.ANS  - This is an ANSi file that will be display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 the hardcoded colour help menu.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th an 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1.DEF  - This is the dropfile that most BBS packages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holds important user pro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HDR.TXT   - This file will be imported in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if it is enabled, and IceEdit can locate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in the main IceEd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EDIT.CFG   - This is IceEdit's configuration file.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cessary in order for IceEdit.Ex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EDIT.DIC   - This is the IceEdit dictionary that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spellcheck feature. It comes in a separ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main IceEdit program, due to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EDIT.IDX   - This is the IceEdit dictionary index fil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ctionary. It is also located in the second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EDIT.MDX   - This file is scanned by IceEdit if you are using 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run EDITCFG.EXE INDEX.  This file is an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the current toggle settings for all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ggle settings include taglines, pipecodes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tering, and message cens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HELP.ANS  - This is an ANSi file that will be display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 the hardcoded Userkey help menu.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th an 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CFG     - This is the file that contains the replacement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used in IceEdit. It is compatible with the MAC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IceChat uses. This file must be ed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HDR.ANS    - An ANSI screen which IceEdit will us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screen header on the messag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INF.       - This file contains message wri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TMP.       - This file can contain both quoted message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gular message text that will be read back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TAG.###    - This is a tagline database that IceEdit will us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andom tagline to be appended to the end of messages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IceEdit.Exe Commandline Parameters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Commandline parameters are optional, and do NOT hav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are trying something new and different with IceEdit =)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rameters are only used with you are trying to run IceEd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RINFO1.DEF file (such as an offline mail r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:[BAUD]     - Use this parameter to specify the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ICEEDIT.EXE /B: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W           - Use this parameter to tell IceEdit that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line mail reader, such as BlueWave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, your commandline generally will not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[PATH]     - Use this parameter to specify the path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files that are to be used by IceEdit (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TMP, MSGINF) Eg. ICEEDIT.EXE /D:C:\RA\LIN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[FILENAME] - Use this parameter to change the default text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message text will be stored in. (Default = "MSGT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useful for offline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ICEEDIT.EXE /F:MSGTEMP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ORCE        - Use this parameter to make sure that the us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 the message they are writing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User Questionnaires, where you want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actually writes an introductor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:[TIMEOUT]  - Use this parameter to specify in SECONDS how long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wait in keyboard inactivity before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   - Use this parameter to run IceEdit in local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ICEEDIT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[NODE]     - Use this parameter to specify the NODE that Ice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run on. A MUST FOR MULTINODE SYSTEM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[COMPORT]  - Use this parameter to specify comport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eEdit. If you port is com3,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line: ICEEDIT.EXE /P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:[MINUTES]  - Use this parameter to specify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ing for the user. Eg. ICEEDIT.EXE /T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If you change any values above that correspond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ORINFO1.DEF File, then the DORINFO1.DEF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more parameter that was added in during the v1.60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planned on removing it, however I've left it in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need to fine-tune IceEdit to their system. This parame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timeslicing will occur in multitasking environments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, the LESS slicing that occurs.  IceEdit defaults to 2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optimum value on all test systems. Following is a symptom/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ptom:                     |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, when run in a       | IceEdit is giving up TOO many time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 environment is  | in your multitasking environm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slow, although the    | should INCREASE the value, so that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indows run fine.      | gives LESS time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runs absolutely      | IceEdit is "hogging the CPU"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in my environment,     | giving up enough timeslices).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lag or delays.       | this by DECREASING the valu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ile IceEdit is    | IceEdit gives up time slic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, my other windows    |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to a crawl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to use to adjust IceEdit's slic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:[value]     - [value] represents the slice value,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recommend you play with this only if ***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 WHAT YOU'RE DOING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Editing your message in IceEdit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message editing go easier, there are a number of different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 by both the SysOP and the user. A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    - Moves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  - Moves th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   - Moves the cursor to th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 - Moves the cursor to th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     - Toggle the text insert/typeo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  - Delete the character currently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 or /A - Abort message text &amp;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B       - Restore line of text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C       - Center the current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D       - Move cursor to th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       - Mov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       - Remotely import a file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J       - Left justify the current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K       - Toggle LineDraw mode ON or OFF, or selec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       - List / edit avail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       - Place cursor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Q or /Q - Quote window (Available only with message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       - Redraw the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       - Move cursor to th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T       - Delete text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U       - Delete text from the cursor to the end of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V       - Toggle INSERT/TYPEOV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W or /Q - Quote window (Available only with message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X       -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Y       - Erase curren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Z or /S - Save message text &amp;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SysOP only keys that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.. 10      - Activate previously defined SysOp tex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 F2      - Import a textfile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 F3      - Export message conten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 C       - Invoke external ch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 H       - Terminat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 J     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 =       - Add one minute to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 -       - Subtract one minute from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bedded Replace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placement macros, taglines and SysOp function keys can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built in control strings (NOTE ** Some are repeat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ICECHAT replacement string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 = SysOp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 = BBS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 = Receiving us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H =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 = Receiving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 = Receiving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 = SysOp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 =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 = Sending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 = Progra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strings can be used in the following manne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configuring one of your macros to tell the current time &amp;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TD" -&gt; "This message was written at @T on @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hen IceEdit is run, if the user chooses to type in the "MT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, the strings would be replaced and the resul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message was written at 2:41p on 02/19/9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ontrol strings can be used in a similar manner in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&amp; taglines, and F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bedd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ceEdit, it is possible to use color codes into your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y easily done. Wherever you would like to have a color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ssage, use one of the following colour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Black                       8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Blue                        9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Green                       A -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Cyan                        B -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Red                         C -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Magenta                     D -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Brown                       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LightGray                   F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 these colour codes to create a foreground &amp;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. |4E would yield yellow foreground on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value represents the background colour, the seco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the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f you had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|15This is a |09t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ree words "This is a" would be in White, and the rest, "T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in LightBlue once the message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aware of two important points. Firstly, IceEdit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WHILE YOU ARE EDITING the message.  Color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when the message is saved. Second, these codes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escape sequences (the same codes that are used in your ANSi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networks  do not authorize ANSi escape codes in their echo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oing to  make use of this feature, it is recommended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ed on the  point that they should not use embedded color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 areas. If you are using RemoteAccess,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Edit determine whether or not the message area is a local bas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, IceEdit can automatically temporarily disable Imbedded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the user 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be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ceEdit, it is possible to have external filenames that will b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 into into your Message text. This is very easily done.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like to have a file imported into your messag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 For Example, say you have a textfile with some type of heade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to import into your message. The filename of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HDR.ASC for our example. In your message you would put the follo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ank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[BBSHDR.AS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r message is saved, IceEdit will seek out the filenam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pecial brackets ( %[ and ]% ). You can specify the pa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well, if the file is not located in your current director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[C:\BBS\TXTFILES\BBSHDR.AS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essage is saved, IceEdit will find this file, and impo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dy of the message text, so your message might end up look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ݰ������� ������</w:t>
      </w:r>
      <w:r>
        <w:rPr/>
        <w:t>۰</w:t>
      </w:r>
      <w:r>
        <w:rPr>
          <w:rtl w:val="true"/>
        </w:rPr>
        <w:t xml:space="preserve"> ������</w:t>
      </w:r>
      <w:r>
        <w:rPr/>
        <w:t>۰</w:t>
      </w:r>
      <w:r>
        <w:rPr>
          <w:rtl w:val="true"/>
        </w:rPr>
        <w:t>������</w:t>
      </w:r>
      <w:r>
        <w:rPr/>
        <w:t>۰</w:t>
      </w:r>
      <w:r>
        <w:rPr>
          <w:rtl w:val="true"/>
        </w:rPr>
        <w:t>������� �</w:t>
      </w:r>
      <w:r>
        <w:rPr/>
        <w:t>۰</w:t>
      </w:r>
      <w:r>
        <w:rPr>
          <w:rtl w:val="true"/>
        </w:rPr>
        <w:t xml:space="preserve">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�۰���� �����ܰ    ��</w:t>
      </w:r>
      <w:r>
        <w:rPr>
          <w:rtl w:val="true"/>
        </w:rPr>
        <w:t>ݰ�������ܰ �</w:t>
      </w:r>
      <w:r>
        <w:rPr/>
        <w:t>۰</w:t>
      </w:r>
      <w:r>
        <w:rPr>
          <w:rtl w:val="true"/>
        </w:rPr>
        <w:t>����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�۰     �����߰    ��</w:t>
      </w:r>
      <w:r>
        <w:rPr>
          <w:rtl w:val="true"/>
        </w:rPr>
        <w:t>ݰ  �����߰ �</w:t>
      </w:r>
      <w:r>
        <w:rPr/>
        <w:t>۰</w:t>
      </w:r>
      <w:r>
        <w:rPr>
          <w:rtl w:val="true"/>
        </w:rPr>
        <w:t xml:space="preserve">    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ݰ������� ������</w:t>
      </w:r>
      <w:r>
        <w:rPr/>
        <w:t>۰</w:t>
      </w:r>
      <w:r>
        <w:rPr>
          <w:rtl w:val="true"/>
        </w:rPr>
        <w:t xml:space="preserve">   ��ݰ  ������</w:t>
      </w:r>
      <w:r>
        <w:rPr/>
        <w:t>۰</w:t>
      </w:r>
      <w:r>
        <w:rPr>
          <w:rtl w:val="true"/>
        </w:rPr>
        <w:t>������� �</w:t>
      </w:r>
      <w:r>
        <w:rPr/>
        <w:t>۰</w:t>
      </w:r>
      <w:r>
        <w:rPr>
          <w:rtl w:val="true"/>
        </w:rPr>
        <w:t>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  �۰��  �۰�۰    �۰    �۰�۰�  �۰�� �۰  �</w:t>
      </w:r>
      <w:r>
        <w:rPr>
          <w:rtl w:val="true"/>
        </w:rPr>
        <w:t>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ݰ   �ݰ    �ݰ�ݰ    �ݰ    �ݰ�ݰ   �ݰ   �ݰ</w:t>
      </w:r>
      <w:r>
        <w:rPr/>
        <w:t xml:space="preserve">  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>
          <w:rtl w:val="true"/>
        </w:rPr>
        <w:t>ݰ   ް      ݰ       ް      ݰ</w:t>
      </w:r>
      <w:r>
        <w:rPr/>
        <w:t xml:space="preserve">      ް    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aware of an important point. IceEdit will NOT IMPORT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ARE EDITING the message. File(s) will only be impo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Edit has a "linedraw" mode. When the user activates this mo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draw High-Bit ASCII lines on the screen by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(Left, Right, Up, Down). There are 3 line sty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's all there is to it.. Hope you guys enjoy this thing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hope that IceEdit becomes the default editor used with your system =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Other Ice Technologies Utilities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the Ice Technologies utilities that we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release of this archive. If you enjoy using this Ic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check some of these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h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is a split screen chat utility for RemoteAccess/Pro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. It can be used with many other BBS types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Dorinfo1.Def/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is a fullscreen ANSi message editor that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moteAccess. Although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v2.xx, QBBS, and Telegard v3.0 it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that uses the QuickBBS style dropfil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riting information. These files are MSGTMP &amp; MSGINF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BBS documentation to   see if your software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ceEdit also calls on the Dorinfo1.Def file to read i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MG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newest Ice Technologies utility.  Unlike the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run offline as a bulletins generator, message po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ly maintena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is the third Ice Technologies door to become availabl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ll users type door with many neat featur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both RemoteAccess v2.xx, and the latest release of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uld work with any other Dorinfo1.Def compatibl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Ba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is the fourth utility to become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fully configurable timebank system for RA v2.xx/PB v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many cool features, including Inter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Us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fth utility to become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online user editor for RemoteAccess v2.xx.  Ver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B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BV is the sixth utility to become available!  Took awhile to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t released, but you won't be disappointed.  Full feature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system for RemoteAccess and ProBoard. Many uniqu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ward to even more features in the 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</w:t>
      </w:r>
      <w:r>
        <w:rPr/>
        <w:t>Program Support - Internet Email Addresse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list of support/distribution/registration si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have Internet email addresses. Please contact any of thes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email for assistance with any Ice Technologie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emy Landvoigt                     John P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andvoigt@interhop.net              japp@mpx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ian Registrations               Australian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vin Mckillop                      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killop@rogerswave.ca               dan.jones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site Manager                      American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Program Support - BBS Location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ce Technologies utilities are available from our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onsys.com/~mckkev/icesof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eEdit can be File Requested from any of the following BBS's unde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of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B - Beta Site  R - Registration Site 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Technologies          SysOp Central             Lat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, Canada           Chicago, USA              Penshurst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5) 895-7775            (773) 583-0489            +61-2-9579-6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424/912        FidoNET 1:115/583         FidoNET 3:712/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: 33600          Max. Baud: 3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R D              Flags: S R 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chcomber's Mailbox     The Coracle BBS           Lost Horiz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enloh, Germany        United Kingdom            Texa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9-9827-4766             +44-1559-384404           (915) 757-1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490/8016       FidoNET 2:25/10           FidoNET 1:38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 28800           Max. Baud 28800 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R D B            Flags: S R D              Flags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in Enterprises         Battle Zone Systems       E.L.F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, USA           Ontario, Canada          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0) 226-7731            (905) 715-7963            (416) 269-8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15/710         FidoNET 1:2424/900        FidoNET 1:250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14400          Max. Baud 28800 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D                  Flags: B D                Flags: S B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ico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a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5) 949-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383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</w:t>
      </w:r>
      <w:r>
        <w:rPr/>
        <w:t>End Of IceEdit Documentation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