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����    ��������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   ���    ��  ��   �  ��  �  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 ��     ���       ��    �� 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���   ���         ��    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�����   ������     ����    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astEcho to Telegard v1.02 �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Ken Reavers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TG 3.09+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cho to Telegard (referred to as FE2TG throughout this doc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atively simple, thouugh useful, utility. It will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pular mail tosser FastEcho, and import message b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based on the information it finds there, as well as so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yourself c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 is a fast and efficient way of adding new areas, usually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FE2TG, you will be prompted for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main Telegard directory, and your main Fast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dropped at the FE2TG Defaults screen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set most of the default options for the 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mported. I've done my best to retain th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Telegard editor in FE2TG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 will save you a *lot* of tedious work. However, there i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end user should know before running FE2T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criptions are taken directly from FastEcho.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fined, it will be blank upon importation.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40 characters, it will be truncated down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all, after importing the messages, some adjustmen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, but it's a whole lot better than adding everyth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icense and Disclaimer 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FE2TG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harmful occurences that may occur from use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) of this program. It has been tested, and the author runs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ystem. To the best of my knowledge, FE2TG has no bug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anything on your system. However, I guare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quirements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's requirements differ depending on which executable is being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2TG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80-90kb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60-70k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(or compatible) 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cho v1.46 (may work on earlier versions, untest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2TG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80-90kb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roximately 60-70k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Warp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4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cho v1.46 (may work on earlier versions, untest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FE2TG is pretty simple. First, decide whi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going to use, and rename either FE2TG.DOS or FE2TG.OS2 to FE2T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, move it to whereever you want (Main TG directory, Ma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C:\STUFF\THAT\DONT\WORK, it don't matter. :)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.EX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goes well, you should be prompted for the paths to FASTECH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G. FE2TG *will* check to make sure both files exis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alid pathname, FE2TG will politely ask you until you get it righ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paths are determined to be valid, you will be dro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 Defaults Configuration Screen, whi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cho to Telegard v1.02                        (C) iCode Software, 1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elegard Path        : C:\T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astEcho Path        : C:\F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osting ACS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ading ACS          :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ysop ACS     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Network ACS         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olors               : Text(7) Kludge(9) Quote(9) Tear(6) Origin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essage Flags        : -------8-/A--D-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osting Type         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can Type            :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ignatures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Default AKA          : AK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Anonymous / Tracking : No anonymous allowed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Max # of Messages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Max # of Days        :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Information File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Origin Line          : "That's one tough ko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Import FastEcho Desc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2TG Defaults - Change Which Option?:                   Q. Quit and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Path to CONFIG.TG - If you opt to change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until a correct path is entered, just as w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first ran FE2TG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B) Path to FASTECHO.CFG - Same as (A), except the pa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o FASTECHO.CF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 Posting ACS - The default ACS for a user to be abl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t on the newly imported message bas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D) Reading ACS - The default ACS for a user to be abl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the newly imported message bases. This also affec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or not the message base will show up in an are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E) Sysop ACS - The default ACS in order for a user to be 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 the Message Sysop commands in the newly impo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) Network ACS - If a user meets this ACS level, then any repl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ed through the internal QWK system will not be chec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forced to the proper user name. Be careful with thi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WK Networking accounts should qualify for this ACS, 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should be forced to the proper userna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G) Colors - This option lets you set the default colors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oted Text, Regular Text, the Tearline, Originline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ludge lines. The full range of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linking color codes is available. I finall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set the blink and background bit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H) Message Flags - There are two sets to define, one se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choMail areas imported, the other set is for Netmai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elds should be self-explanitory, but if the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each option is not clear, refer to TELEGARD.DOC for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 information. Setting the flags here bas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the same thing as setting them through TG's interna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 editor, I'm just using different letters/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is was necessary, as Telegard doesn't allow the s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s for Netmail bases as it does for EchoMail bases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ce versa. Since FE2TG will import both types, I ha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erate the default flag choices, and this is the resul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) Posting Type - This toggle determines the default pos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of each imported message base. If Public, then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will be forced Public. If Private, then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forced Private. If Public/Private, either typ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llowed. Refer to TELEGARD.DOC for more informa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J) Scan Type - This determines the default scan statu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wly imported message bases for any curr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nd subsequently, new) users. If On, then the mess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es will automatically be turned On in a users newsca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Off, they will automatically be turned off. If Manda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they will be on the users newscan regardless of w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want. :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K) Signatures - This toggles the default signature type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on the newly Imported message bases. Use Long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240 character signature, Use Short will us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5 character signature, None will disable auto-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ll new imported message bas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L) Default AKA - This will allow you to define which AKA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ly imported message bases will have set. You can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e 20 defined AKA's defined in Telegard, or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AKA matching. If AKA Matching is enabled, FE2TG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ract the AKA from FastEcho, and compare the Zon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at AKA to each of the AKA's defined in Telegard unt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finds a match. NOTE: *Only* the Zone number is match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only the first occurance of that Zone. Say you'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orting a Zone 1 AKA from FastEcho, but you have two Z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AKA's defined in Telegard. FE2TG will use the first 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encounters. If FE2TG cannot match a Zone, it selec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defined AKA in Telegard as the defaul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al of the story: Define your AKA's in Telegard bef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 FE2TG, or you'll find yourself correcting AKA'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whole lot of message bas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) Anonymous / Tracking - This allows you to define whe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nymous messages will be allowed in the newly impor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s (and if so, under what conditions), an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of tracking anonymous messages. For mor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what each of these options does, refer to TELEGARD.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or the anonymous types) and WHATSNEW.G1 for the track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SNEW.G1 is available at the following URL, if you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er have the gamma1 archiv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ttp://www.interlog.com/~strike/docs/whatsnew.g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) Max # of Messages - This sets the default number of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ed per message base, 65535 = Unlimited. This is on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lly useful for Squish bases, which dynamically pa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selves. Some utilities (such as MSGPACK) will rea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lue to determine how to pack the base, but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st part it's a pointless setting if you'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JAM bases. Valid ranges are from 1 to 65534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) Max # of Days - As for (N), except this is the Maxim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e in days before a message is packed out. Agai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5535 = Unlimited, otherwise, valid range is from 1 to 65534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P) Information File - The default information file fo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ly imported message bases. Do *not* specify a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egard will assume an extension of .MSG, .ANS, or .RI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should exist in the TEXT\ directory, and ha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e above extension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Q) Quit and Save - Quits FE2TG's config, and saves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to FE2TG.DA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R) Origin Line - The default origin line for the newly im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 Import Area Tag - This determines whether or not FE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mport the area tag (ie, TG_SUPPORT, IM_USE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description stored with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defaults are set to your liking,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IMPORTANT: Before running FE2TG, define the AKA's for the bases you'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ing to be importing if you're using AKA matching. I kn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mentioned above, but it's worth mentioning again.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e act of defining your AKA's ahead of time, will s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he trouble of correcting them later, and that'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purpose of FE2TG; to save a sysop ti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defaults have been set, simply run FE2TG.EXE again. This tim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ill be an initialization screen. FE2TG does the following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defaults from FE2TG.DA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hers information from CONFIG.TG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hers information from FASTECHO.CFG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MAREAS.DAT to MAREAS.BAK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MSCAN.DAT to MSCAN.BAK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s the highest QWK Index number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to see if any nodes are activ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 will abort operation at this point if any of the following occur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not find or read FE2TG.DAT, CONFIG.TG, and FASTECHO.CFG (which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in a runtime error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not find MAREAS.DAT or MSCAN.DAT (which it will inform you of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 without an RTE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y nodes are to be found active. 'Active' is defined as not be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Offline/Unavailable or Waiting for Caller. If an act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e is found, FE2TG will abort, and tell you which node is activ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nodes are found to be clear, then FE2TG creates the TGLOCK.1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efined semaphore directory. This effectively stops all nodes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ing critical data files while FE2TG writes to them. FE2TG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the sempahore when it's done running. However, if for some reas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ecides not to, simply delete the TGLOCK.1 from your sempahore path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rmal BBS operation will resum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NOTE: If you have to manually delete the TGLOCK.1, it means that FE2T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n't finish running for one reason or another. You shou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your message base configuration and make sure nothing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d up. Even if the message bases did update properly, chan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e scan records did not. In this case, I recommend resto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ups and trying agai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ing all goes well up to this point, the group selection screen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and it should look something like thi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cho to Telegard v1.01                     (C) Blood Enterprises, 1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Paranor                       Q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Sysop's TechNet               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                              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                              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                              U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. FidoNet                       V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GuildeNet                     W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.                               X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.                               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.                               Z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.                               1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.                               2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. MirageNet                     3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.                               4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. ORCNet                        5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 AdventureNet                  6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Group would you like to import?                      !. Import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letters/numbers that are shown here *should* correspond to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or number in FastEcho. Simply choose which group you wish to im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E2TG will go to tow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import *all* EchoMail and NetMail bases, press ! (the Im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ption)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NOTE: If you select to Import All message bases, AKA matching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toggled on. See the notes above about AK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ing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ange your mind, and decide you don't want to import anything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press Enter at this screen, and FE2TG will exit without do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. (And yes, for you inquiring minds, it'll kill the TGLOCK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aphore. Well, it should. ;)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line Parameters 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2TG will accept two commandline parameter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  -  Alter Default Configurat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reload the FE2TG Defaults Edito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V  -  Version Inform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the Copyright and compilation inform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mportation, you should run INDEX BUILD AREAS in ord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AS.IDX, and you should close out all nodes and reload them (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immedietly reload the MAREAS.DAT, so your loaded node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show the new areas until you shut them down and reloa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s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ice that FE2TG does not allow you to select either the 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(JAM, Squish) or the base type (EchoMail,Netmail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 extracts this information from FastEcho, and applies it to Teleg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oper places. Since the areas are already defined in FE,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not do to have a JAM base defined in FastEcho, but a Squish 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legard. :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holds true for the base type. At present, FE2TG will only im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 and NetMail areas. DupeMail and BadMail message boards are sk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though they could very well be a JAM or Squish base. Passthru'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ped for the obvious reasons. :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for a FastEcho area to qualify for importation into Telegard,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of either EchoMail or NetMail type *and* JAM or Squish format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of these requirements are not met, the base will be skipped (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an EchoMail area defined as a Fido/*.MSG base will not be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 above, a DupeMail or BadMail type will not be imported, e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a Squish or JAM base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astEcho area qualifies for importation, FE2TG will then check to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message base with that filename is already defined. If it is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a will not be imported. FE2TG will specify whether it's skipp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mporting an area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 above, descriptions are pulled from FastEcho. If you 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ahead of time (with BBS color codes if desired), you save yoursel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k later on. If you don't define a description, or the descri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like crap, you've still got some work ahead of you. :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/DOS has been compiled with Borland Pascal v7.0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/2 has been compiled with Virtual Pascal v1.1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to either version is not available to the public, and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for sale,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2TG is FreeWare. End of story. Live free or die, ladies and gentlemen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ppreciate the work I've put into the software, and if it's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to you, drop me a line via one of the below contact methods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ence of writing the program has been payment enough for me, but it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nice to hear 'Thanks dude!' once in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TG may be freely distributed in it's unmodified format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what should be included in the archive. The archiv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at is ZIP, and it has been stamped with my AV codes.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ived is not a ZIP, be wary. When unzipping this arch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end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of FE2TG will always be availabl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hadowdale with the magicname FE2TG. See below for m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Any new versions will be hatched down the FidoNet TG_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yrights 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ch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is Copyright iCode Software, 1999. All Rights Reserv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cho is Copyright 1991-1997 Software Technik Burchhard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Rights Reserv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is Copyright Tim Strike, 1994,1998. All Rights Reser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pecial Thanks 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ndividuals deserve Special Thanks for making this proj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ality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 Strike - Above and beyond the usual thanks for Telegard and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 dedicated and hard work, Tim deserves extra speci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nks this time, because without him, this util w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been alot longer in the coming. Tim pretty mu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ote the procedure for updating the scan records for m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while I now understand how and why it works,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's help, it would have been awhile before I figured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. If you've found this util useful, take a coupl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ell Tim that you appreciate him always being suc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ful guy. :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g Sorber - I'm not entirely sure as to whether I should thank or cu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ug. :) Mr. Sorber is the one who originally reque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I code the utility, and without that, it probab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uldn't exist. BTW, Doug; Here's your program, bitch. :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n Scott - Thanks for providing the web space on Darktech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your site one of the most valuable to all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thank you as well to the members of the AdventureNet an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et Programming echoes. Various individuals answered my questions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directly, or maybe indirectly contributed to the creation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ty. Also, thanks to Todd Wardle, ZC of Paranor, for his hel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to Jeff Irvine, because I borrowed the basic templ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rom hi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rvice &amp; Support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Information 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Ken Reavers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shadowdale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 http://www.darktech.org/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ftp://ftp.darktech.org/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Shadowdale - (770) 985-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in: Guest  Password: PRAISETI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: 1:133/1004   - Fido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: TG_SUPPORT (FidoNet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ECHO (FidoNet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_TG (AdventureNe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question or a problem with the software, by all means,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contact with me via one of the above methods. I welcome com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, and if you find a bug in the software, I'll do my damndes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with all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